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 xml:space="preserve">Discharged Resident Instrument 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Released: April 18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Replace the cover of this document with your own front cover. Include a user-friendly title, your own logo, and the name of the nursing home.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rivacy is Protected. </w:t>
      </w:r>
      <w:r>
        <w:rPr/>
        <w:t xml:space="preserve">All information that would let someone identify you or your family will be kept private. {VENDOR NAME} will not share your personal information with anyone without your OK. Your responses to this survey are also completely </w:t>
      </w:r>
      <w:r>
        <w:rPr>
          <w:b/>
        </w:rPr>
        <w:t>confidential</w:t>
      </w:r>
      <w:r>
        <w:rPr/>
        <w:t xml:space="preserve">. You may notice a number on the cover of the survey. This number is used </w:t>
      </w:r>
      <w:r>
        <w:rPr>
          <w:b/>
        </w:rPr>
        <w:t>only</w:t>
      </w:r>
      <w:r>
        <w:rPr/>
        <w:t xml:space="preserve"> to let us know if you returned your survey so we don’t have to send you reminder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articipation is Voluntary. </w:t>
      </w:r>
      <w:r>
        <w:rPr/>
        <w:t>You may choose to answer this survey or not. If you choose not to, this will not affect the health care you get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What To Do When You’re Done. </w:t>
      </w:r>
      <w:r>
        <w:rPr/>
        <w:t>Once you complete the survey, place it in the envelope that was provided, seal the envelope, and return the envelope to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/>
        <w:tab/>
        <w:t>If you want to know more about this study, please call XXX-XXX-XXXX.</w:t>
      </w:r>
    </w:p>
    <w:p>
      <w:pPr>
        <w:pStyle w:val="InstructionsSurvey"/>
        <w:spacing w:before="120" w:after="120"/>
        <w:ind w:left="360" w:hanging="360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  <w:t>Survey Instructions</w:t>
      </w:r>
    </w:p>
    <w:p>
      <w:pPr>
        <w:pStyle w:val="InstructionsSurvey"/>
        <w:spacing w:lineRule="atLeast" w:line="360" w:before="0" w:after="120"/>
        <w:ind w:left="720" w:hanging="0"/>
        <w:rPr/>
      </w:pPr>
      <w:r>
        <w:rPr/>
        <w:t>Answer each question by marking the box to the left of your answer.</w:t>
      </w:r>
    </w:p>
    <w:p>
      <w:pPr>
        <w:pStyle w:val="InstructionsSurvey"/>
        <w:spacing w:lineRule="atLeast" w:line="360" w:before="0" w:after="240"/>
        <w:ind w:left="720" w:hanging="0"/>
        <w:rPr/>
      </w:pPr>
      <w:r>
        <w:rPr/>
        <w:t>You are sometimes told to skip over some questions in this survey. When this happens you will see an arrow with a note that tells you what question to answer next, like this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880889378"/>
      <w:bookmarkStart w:id="1" w:name="__Fieldmark__0_880889378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Yes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</w:rPr>
        <w:t>If Yes, go to #1 on page 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880889378"/>
      <w:bookmarkStart w:id="3" w:name="__Fieldmark__1_880889378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</w:t>
      </w:r>
    </w:p>
    <w:p>
      <w:pPr>
        <w:pStyle w:val="SLFlLftSgl"/>
        <w:keepNext w:val="true"/>
        <w:keepLines/>
        <w:rPr/>
      </w:pPr>
      <w:r>
        <w:rPr/>
        <w:t xml:space="preserve">Please answer the questions in this survey about your stay in the nursing home named on the cover. Do not include any other nursing home stays in your answers. 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1SurveyQuestion"/>
        <w:rPr/>
      </w:pPr>
      <w:r>
        <w:rPr>
          <w:b/>
        </w:rPr>
        <w:t>1.</w:t>
        <w:tab/>
      </w:r>
      <w:r>
        <w:rPr/>
        <w:t xml:space="preserve">For the following questions, use any number from 0 to 10, where 0 is the worst possible and 10 is the best possible. </w:t>
      </w:r>
    </w:p>
    <w:p>
      <w:pPr>
        <w:pStyle w:val="Q1SurveyQuestion"/>
        <w:rPr/>
      </w:pPr>
      <w:r>
        <w:rPr/>
        <w:tab/>
        <w:t xml:space="preserve">What number would you use to rate </w:t>
      </w:r>
      <w:r>
        <w:rPr>
          <w:rFonts w:cs="LMUXU M+ Times New;Times New Roman"/>
          <w:b/>
          <w:color w:val="000000"/>
          <w:szCs w:val="26"/>
        </w:rPr>
        <w:t>the food</w:t>
      </w:r>
      <w:r>
        <w:rPr>
          <w:rFonts w:cs="LMUXU M+ Times New;Times New Roman"/>
          <w:color w:val="000000"/>
          <w:szCs w:val="26"/>
        </w:rPr>
        <w:t xml:space="preserve"> at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0889378"/>
      <w:bookmarkStart w:id="5" w:name="__Fieldmark__2_880889378"/>
      <w:bookmarkEnd w:id="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80889378"/>
      <w:bookmarkStart w:id="7" w:name="__Fieldmark__3_880889378"/>
      <w:bookmarkEnd w:id="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80889378"/>
      <w:bookmarkStart w:id="9" w:name="__Fieldmark__4_880889378"/>
      <w:bookmarkEnd w:id="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80889378"/>
      <w:bookmarkStart w:id="11" w:name="__Fieldmark__5_880889378"/>
      <w:bookmarkEnd w:id="1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80889378"/>
      <w:bookmarkStart w:id="13" w:name="__Fieldmark__6_880889378"/>
      <w:bookmarkEnd w:id="1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80889378"/>
      <w:bookmarkStart w:id="15" w:name="__Fieldmark__7_880889378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80889378"/>
      <w:bookmarkStart w:id="17" w:name="__Fieldmark__8_880889378"/>
      <w:bookmarkEnd w:id="1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80889378"/>
      <w:bookmarkStart w:id="19" w:name="__Fieldmark__9_880889378"/>
      <w:bookmarkEnd w:id="1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80889378"/>
      <w:bookmarkStart w:id="21" w:name="__Fieldmark__10_880889378"/>
      <w:bookmarkEnd w:id="2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80889378"/>
      <w:bookmarkStart w:id="23" w:name="__Fieldmark__11_880889378"/>
      <w:bookmarkEnd w:id="2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80889378"/>
      <w:bookmarkStart w:id="25" w:name="__Fieldmark__12_880889378"/>
      <w:bookmarkEnd w:id="2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.</w:t>
        <w:tab/>
      </w:r>
      <w:r>
        <w:rPr/>
        <w:t xml:space="preserve">Did you ever eat in the dining room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80889378"/>
      <w:bookmarkStart w:id="27" w:name="__Fieldmark__13_880889378"/>
      <w:bookmarkEnd w:id="2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880889378"/>
      <w:bookmarkStart w:id="29" w:name="__Fieldmark__14_880889378"/>
      <w:bookmarkEnd w:id="2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.</w:t>
        <w:tab/>
      </w:r>
      <w:r>
        <w:rPr/>
        <w:t xml:space="preserve">When you ate in the dining room in the nursing home, what number would you use to rate </w:t>
      </w:r>
      <w:r>
        <w:rPr>
          <w:b/>
        </w:rPr>
        <w:t>how much you enjoyed mealtime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880889378"/>
      <w:bookmarkStart w:id="31" w:name="__Fieldmark__15_880889378"/>
      <w:bookmarkEnd w:id="3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880889378"/>
      <w:bookmarkStart w:id="33" w:name="__Fieldmark__16_880889378"/>
      <w:bookmarkEnd w:id="3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880889378"/>
      <w:bookmarkStart w:id="35" w:name="__Fieldmark__17_880889378"/>
      <w:bookmarkEnd w:id="3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880889378"/>
      <w:bookmarkStart w:id="37" w:name="__Fieldmark__18_880889378"/>
      <w:bookmarkEnd w:id="3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880889378"/>
      <w:bookmarkStart w:id="39" w:name="__Fieldmark__19_880889378"/>
      <w:bookmarkEnd w:id="3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880889378"/>
      <w:bookmarkStart w:id="41" w:name="__Fieldmark__20_880889378"/>
      <w:bookmarkEnd w:id="4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880889378"/>
      <w:bookmarkStart w:id="43" w:name="__Fieldmark__21_880889378"/>
      <w:bookmarkEnd w:id="4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880889378"/>
      <w:bookmarkStart w:id="45" w:name="__Fieldmark__22_880889378"/>
      <w:bookmarkEnd w:id="4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880889378"/>
      <w:bookmarkStart w:id="47" w:name="__Fieldmark__23_880889378"/>
      <w:bookmarkEnd w:id="4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880889378"/>
      <w:bookmarkStart w:id="49" w:name="__Fieldmark__24_880889378"/>
      <w:bookmarkEnd w:id="4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880889378"/>
      <w:bookmarkStart w:id="51" w:name="__Fieldmark__25_880889378"/>
      <w:bookmarkEnd w:id="5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.</w:t>
        <w:tab/>
      </w:r>
      <w:r>
        <w:rPr/>
        <w:t xml:space="preserve">What number would you use to rate </w:t>
      </w:r>
      <w:r>
        <w:rPr>
          <w:b/>
        </w:rPr>
        <w:t>how comfortable the temperature was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880889378"/>
      <w:bookmarkStart w:id="53" w:name="__Fieldmark__26_880889378"/>
      <w:bookmarkEnd w:id="5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880889378"/>
      <w:bookmarkStart w:id="55" w:name="__Fieldmark__27_880889378"/>
      <w:bookmarkEnd w:id="5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880889378"/>
      <w:bookmarkStart w:id="57" w:name="__Fieldmark__28_880889378"/>
      <w:bookmarkEnd w:id="5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880889378"/>
      <w:bookmarkStart w:id="59" w:name="__Fieldmark__29_880889378"/>
      <w:bookmarkEnd w:id="5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880889378"/>
      <w:bookmarkStart w:id="61" w:name="__Fieldmark__30_880889378"/>
      <w:bookmarkEnd w:id="6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880889378"/>
      <w:bookmarkStart w:id="63" w:name="__Fieldmark__31_880889378"/>
      <w:bookmarkEnd w:id="6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880889378"/>
      <w:bookmarkStart w:id="65" w:name="__Fieldmark__32_880889378"/>
      <w:bookmarkEnd w:id="6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880889378"/>
      <w:bookmarkStart w:id="67" w:name="__Fieldmark__33_880889378"/>
      <w:bookmarkEnd w:id="6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880889378"/>
      <w:bookmarkStart w:id="69" w:name="__Fieldmark__34_880889378"/>
      <w:bookmarkEnd w:id="6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880889378"/>
      <w:bookmarkStart w:id="71" w:name="__Fieldmark__35_880889378"/>
      <w:bookmarkEnd w:id="7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880889378"/>
      <w:bookmarkStart w:id="73" w:name="__Fieldmark__36_880889378"/>
      <w:bookmarkEnd w:id="7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5.</w:t>
        <w:tab/>
      </w:r>
      <w:r>
        <w:rPr/>
        <w:t xml:space="preserve">Think about all the different areas of the nursing home. What number would you use to rate </w:t>
      </w:r>
      <w:r>
        <w:rPr>
          <w:b/>
        </w:rPr>
        <w:t>how clean the nursing home was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880889378"/>
      <w:bookmarkStart w:id="75" w:name="__Fieldmark__37_880889378"/>
      <w:bookmarkEnd w:id="7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880889378"/>
      <w:bookmarkStart w:id="77" w:name="__Fieldmark__38_880889378"/>
      <w:bookmarkEnd w:id="7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880889378"/>
      <w:bookmarkStart w:id="79" w:name="__Fieldmark__39_880889378"/>
      <w:bookmarkEnd w:id="7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880889378"/>
      <w:bookmarkStart w:id="81" w:name="__Fieldmark__40_880889378"/>
      <w:bookmarkEnd w:id="8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880889378"/>
      <w:bookmarkStart w:id="83" w:name="__Fieldmark__41_880889378"/>
      <w:bookmarkEnd w:id="8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880889378"/>
      <w:bookmarkStart w:id="85" w:name="__Fieldmark__42_880889378"/>
      <w:bookmarkEnd w:id="8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880889378"/>
      <w:bookmarkStart w:id="87" w:name="__Fieldmark__43_880889378"/>
      <w:bookmarkEnd w:id="8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880889378"/>
      <w:bookmarkStart w:id="89" w:name="__Fieldmark__44_880889378"/>
      <w:bookmarkEnd w:id="8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880889378"/>
      <w:bookmarkStart w:id="91" w:name="__Fieldmark__45_880889378"/>
      <w:bookmarkEnd w:id="9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880889378"/>
      <w:bookmarkStart w:id="93" w:name="__Fieldmark__46_880889378"/>
      <w:bookmarkEnd w:id="9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880889378"/>
      <w:bookmarkStart w:id="95" w:name="__Fieldmark__47_880889378"/>
      <w:bookmarkEnd w:id="9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6.</w:t>
        <w:tab/>
      </w:r>
      <w:r>
        <w:rPr/>
        <w:t xml:space="preserve">What number would you use to describe </w:t>
      </w:r>
      <w:r>
        <w:rPr>
          <w:b/>
        </w:rPr>
        <w:t>how safe and secure you felt</w:t>
      </w:r>
      <w:r>
        <w:rPr/>
        <w:t xml:space="preserve"> in the nursing home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880889378"/>
      <w:bookmarkStart w:id="97" w:name="__Fieldmark__48_880889378"/>
      <w:bookmarkEnd w:id="9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880889378"/>
      <w:bookmarkStart w:id="99" w:name="__Fieldmark__49_880889378"/>
      <w:bookmarkEnd w:id="9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880889378"/>
      <w:bookmarkStart w:id="101" w:name="__Fieldmark__50_880889378"/>
      <w:bookmarkEnd w:id="10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880889378"/>
      <w:bookmarkStart w:id="103" w:name="__Fieldmark__51_880889378"/>
      <w:bookmarkEnd w:id="10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880889378"/>
      <w:bookmarkStart w:id="105" w:name="__Fieldmark__52_880889378"/>
      <w:bookmarkEnd w:id="10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880889378"/>
      <w:bookmarkStart w:id="107" w:name="__Fieldmark__53_880889378"/>
      <w:bookmarkEnd w:id="10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880889378"/>
      <w:bookmarkStart w:id="109" w:name="__Fieldmark__54_880889378"/>
      <w:bookmarkEnd w:id="10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880889378"/>
      <w:bookmarkStart w:id="111" w:name="__Fieldmark__55_880889378"/>
      <w:bookmarkEnd w:id="11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880889378"/>
      <w:bookmarkStart w:id="113" w:name="__Fieldmark__56_880889378"/>
      <w:bookmarkEnd w:id="11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880889378"/>
      <w:bookmarkStart w:id="115" w:name="__Fieldmark__57_880889378"/>
      <w:bookmarkEnd w:id="11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880889378"/>
      <w:bookmarkStart w:id="117" w:name="__Fieldmark__58_880889378"/>
      <w:bookmarkEnd w:id="11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7.</w:t>
        <w:tab/>
      </w:r>
      <w:r>
        <w:rPr/>
        <w:t xml:space="preserve">Think about all the different kinds of medicine that help with aches or pain. This includes medicine prescribed by a doctor, as well as aspirin and Tylenol. </w:t>
      </w:r>
    </w:p>
    <w:p>
      <w:pPr>
        <w:pStyle w:val="Q1SurveyQuestion"/>
        <w:rPr/>
      </w:pPr>
      <w:r>
        <w:rPr/>
        <w:tab/>
        <w:t xml:space="preserve">When you were in the nursing home, did you ever take any medicine to help with aches or pai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880889378"/>
      <w:bookmarkStart w:id="119" w:name="__Fieldmark__59_880889378"/>
      <w:bookmarkEnd w:id="11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880889378"/>
      <w:bookmarkStart w:id="121" w:name="__Fieldmark__60_880889378"/>
      <w:bookmarkEnd w:id="12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10 </w:t>
      </w:r>
    </w:p>
    <w:p>
      <w:pPr>
        <w:pStyle w:val="Q1SurveyQuestion"/>
        <w:rPr/>
      </w:pPr>
      <w:r>
        <w:br w:type="column"/>
      </w:r>
      <w:r>
        <w:rPr>
          <w:b/>
        </w:rPr>
        <w:t>8.</w:t>
        <w:tab/>
      </w:r>
      <w:r>
        <w:rPr/>
        <w:t xml:space="preserve">Thinking about when you were in the nursing home, what number would you use to rate </w:t>
      </w:r>
      <w:r>
        <w:rPr>
          <w:b/>
        </w:rPr>
        <w:t>how well the medicine to help with aches or pain worke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880889378"/>
      <w:bookmarkStart w:id="123" w:name="__Fieldmark__61_880889378"/>
      <w:bookmarkEnd w:id="12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880889378"/>
      <w:bookmarkStart w:id="125" w:name="__Fieldmark__62_880889378"/>
      <w:bookmarkEnd w:id="12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880889378"/>
      <w:bookmarkStart w:id="127" w:name="__Fieldmark__63_880889378"/>
      <w:bookmarkEnd w:id="12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880889378"/>
      <w:bookmarkStart w:id="129" w:name="__Fieldmark__64_880889378"/>
      <w:bookmarkEnd w:id="12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880889378"/>
      <w:bookmarkStart w:id="131" w:name="__Fieldmark__65_880889378"/>
      <w:bookmarkEnd w:id="13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880889378"/>
      <w:bookmarkStart w:id="133" w:name="__Fieldmark__66_880889378"/>
      <w:bookmarkEnd w:id="13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880889378"/>
      <w:bookmarkStart w:id="135" w:name="__Fieldmark__67_880889378"/>
      <w:bookmarkEnd w:id="13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880889378"/>
      <w:bookmarkStart w:id="137" w:name="__Fieldmark__68_880889378"/>
      <w:bookmarkEnd w:id="13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880889378"/>
      <w:bookmarkStart w:id="139" w:name="__Fieldmark__69_880889378"/>
      <w:bookmarkEnd w:id="13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880889378"/>
      <w:bookmarkStart w:id="141" w:name="__Fieldmark__70_880889378"/>
      <w:bookmarkEnd w:id="14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880889378"/>
      <w:bookmarkStart w:id="143" w:name="__Fieldmark__71_880889378"/>
      <w:bookmarkEnd w:id="14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9.</w:t>
        <w:tab/>
      </w:r>
      <w:r>
        <w:rPr/>
        <w:t xml:space="preserve">What number would you use to rate </w:t>
      </w:r>
      <w:r>
        <w:rPr>
          <w:b/>
        </w:rPr>
        <w:t>how well the</w:t>
      </w:r>
      <w:r>
        <w:rPr/>
        <w:t xml:space="preserve"> </w:t>
      </w:r>
      <w:r>
        <w:rPr>
          <w:b/>
        </w:rPr>
        <w:t>nursing home staff helped you when you had pain</w:t>
      </w:r>
      <w:r>
        <w:rPr/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880889378"/>
      <w:bookmarkStart w:id="145" w:name="__Fieldmark__72_880889378"/>
      <w:bookmarkEnd w:id="14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880889378"/>
      <w:bookmarkStart w:id="147" w:name="__Fieldmark__73_880889378"/>
      <w:bookmarkEnd w:id="14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880889378"/>
      <w:bookmarkStart w:id="149" w:name="__Fieldmark__74_880889378"/>
      <w:bookmarkEnd w:id="14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880889378"/>
      <w:bookmarkStart w:id="151" w:name="__Fieldmark__75_880889378"/>
      <w:bookmarkEnd w:id="15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880889378"/>
      <w:bookmarkStart w:id="153" w:name="__Fieldmark__76_880889378"/>
      <w:bookmarkEnd w:id="15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880889378"/>
      <w:bookmarkStart w:id="155" w:name="__Fieldmark__77_880889378"/>
      <w:bookmarkEnd w:id="15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880889378"/>
      <w:bookmarkStart w:id="157" w:name="__Fieldmark__78_880889378"/>
      <w:bookmarkEnd w:id="15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880889378"/>
      <w:bookmarkStart w:id="159" w:name="__Fieldmark__79_880889378"/>
      <w:bookmarkEnd w:id="15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880889378"/>
      <w:bookmarkStart w:id="161" w:name="__Fieldmark__80_880889378"/>
      <w:bookmarkEnd w:id="16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880889378"/>
      <w:bookmarkStart w:id="163" w:name="__Fieldmark__81_880889378"/>
      <w:bookmarkEnd w:id="16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880889378"/>
      <w:bookmarkStart w:id="165" w:name="__Fieldmark__82_880889378"/>
      <w:bookmarkEnd w:id="16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0.</w:t>
        <w:tab/>
      </w:r>
      <w:r>
        <w:rPr/>
        <w:t xml:space="preserve">What number would you use to rate </w:t>
      </w:r>
      <w:r>
        <w:rPr>
          <w:b/>
        </w:rPr>
        <w:t>how quickly the nursing home staff came when you called for help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880889378"/>
      <w:bookmarkStart w:id="167" w:name="__Fieldmark__83_880889378"/>
      <w:bookmarkEnd w:id="16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880889378"/>
      <w:bookmarkStart w:id="169" w:name="__Fieldmark__84_880889378"/>
      <w:bookmarkEnd w:id="16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880889378"/>
      <w:bookmarkStart w:id="171" w:name="__Fieldmark__85_880889378"/>
      <w:bookmarkEnd w:id="17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880889378"/>
      <w:bookmarkStart w:id="173" w:name="__Fieldmark__86_880889378"/>
      <w:bookmarkEnd w:id="17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880889378"/>
      <w:bookmarkStart w:id="175" w:name="__Fieldmark__87_880889378"/>
      <w:bookmarkEnd w:id="17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880889378"/>
      <w:bookmarkStart w:id="177" w:name="__Fieldmark__88_880889378"/>
      <w:bookmarkEnd w:id="17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880889378"/>
      <w:bookmarkStart w:id="179" w:name="__Fieldmark__89_880889378"/>
      <w:bookmarkEnd w:id="17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880889378"/>
      <w:bookmarkStart w:id="181" w:name="__Fieldmark__90_880889378"/>
      <w:bookmarkEnd w:id="18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880889378"/>
      <w:bookmarkStart w:id="183" w:name="__Fieldmark__91_880889378"/>
      <w:bookmarkEnd w:id="18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880889378"/>
      <w:bookmarkStart w:id="185" w:name="__Fieldmark__92_880889378"/>
      <w:bookmarkEnd w:id="18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880889378"/>
      <w:bookmarkStart w:id="187" w:name="__Fieldmark__93_880889378"/>
      <w:bookmarkEnd w:id="18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1.</w:t>
        <w:tab/>
      </w:r>
      <w:r>
        <w:rPr/>
        <w:t xml:space="preserve">When you were in the nursing home, did the staff help you get dressed, take a shower, or go to the toile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880889378"/>
      <w:bookmarkStart w:id="189" w:name="__Fieldmark__94_880889378"/>
      <w:bookmarkEnd w:id="1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880889378"/>
      <w:bookmarkStart w:id="191" w:name="__Fieldmark__95_880889378"/>
      <w:bookmarkEnd w:id="191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2.</w:t>
        <w:tab/>
      </w:r>
      <w:r>
        <w:rPr/>
        <w:t>What number would you use to rate</w:t>
      </w:r>
      <w:r>
        <w:rPr>
          <w:b/>
        </w:rPr>
        <w:t xml:space="preserve"> how gentle the nursing home staff were </w:t>
      </w:r>
      <w:r>
        <w:rPr/>
        <w:t xml:space="preserve">when they helped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880889378"/>
      <w:bookmarkStart w:id="193" w:name="__Fieldmark__96_880889378"/>
      <w:bookmarkEnd w:id="193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880889378"/>
      <w:bookmarkStart w:id="195" w:name="__Fieldmark__97_880889378"/>
      <w:bookmarkEnd w:id="195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880889378"/>
      <w:bookmarkStart w:id="197" w:name="__Fieldmark__98_880889378"/>
      <w:bookmarkEnd w:id="197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880889378"/>
      <w:bookmarkStart w:id="199" w:name="__Fieldmark__99_880889378"/>
      <w:bookmarkEnd w:id="199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880889378"/>
      <w:bookmarkStart w:id="201" w:name="__Fieldmark__100_880889378"/>
      <w:bookmarkEnd w:id="201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880889378"/>
      <w:bookmarkStart w:id="203" w:name="__Fieldmark__101_880889378"/>
      <w:bookmarkEnd w:id="203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880889378"/>
      <w:bookmarkStart w:id="205" w:name="__Fieldmark__102_880889378"/>
      <w:bookmarkEnd w:id="205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880889378"/>
      <w:bookmarkStart w:id="207" w:name="__Fieldmark__103_880889378"/>
      <w:bookmarkEnd w:id="207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880889378"/>
      <w:bookmarkStart w:id="209" w:name="__Fieldmark__104_880889378"/>
      <w:bookmarkEnd w:id="209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880889378"/>
      <w:bookmarkStart w:id="211" w:name="__Fieldmark__105_880889378"/>
      <w:bookmarkEnd w:id="211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880889378"/>
      <w:bookmarkStart w:id="213" w:name="__Fieldmark__106_880889378"/>
      <w:bookmarkEnd w:id="213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3.</w:t>
        <w:tab/>
      </w:r>
      <w:r>
        <w:rPr/>
        <w:t xml:space="preserve">What number would you use to rate </w:t>
      </w:r>
      <w:r>
        <w:rPr>
          <w:b/>
        </w:rPr>
        <w:t xml:space="preserve">how respectful the nursing home staff were </w:t>
      </w:r>
      <w:r>
        <w:rPr/>
        <w:t xml:space="preserve">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880889378"/>
      <w:bookmarkStart w:id="215" w:name="__Fieldmark__107_880889378"/>
      <w:bookmarkEnd w:id="215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880889378"/>
      <w:bookmarkStart w:id="217" w:name="__Fieldmark__108_880889378"/>
      <w:bookmarkEnd w:id="217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880889378"/>
      <w:bookmarkStart w:id="219" w:name="__Fieldmark__109_880889378"/>
      <w:bookmarkEnd w:id="219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880889378"/>
      <w:bookmarkStart w:id="221" w:name="__Fieldmark__110_880889378"/>
      <w:bookmarkEnd w:id="221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880889378"/>
      <w:bookmarkStart w:id="223" w:name="__Fieldmark__111_880889378"/>
      <w:bookmarkEnd w:id="223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880889378"/>
      <w:bookmarkStart w:id="225" w:name="__Fieldmark__112_880889378"/>
      <w:bookmarkEnd w:id="225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880889378"/>
      <w:bookmarkStart w:id="227" w:name="__Fieldmark__113_880889378"/>
      <w:bookmarkEnd w:id="227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880889378"/>
      <w:bookmarkStart w:id="229" w:name="__Fieldmark__114_880889378"/>
      <w:bookmarkEnd w:id="229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880889378"/>
      <w:bookmarkStart w:id="231" w:name="__Fieldmark__115_880889378"/>
      <w:bookmarkEnd w:id="231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880889378"/>
      <w:bookmarkStart w:id="233" w:name="__Fieldmark__116_880889378"/>
      <w:bookmarkEnd w:id="233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880889378"/>
      <w:bookmarkStart w:id="235" w:name="__Fieldmark__117_880889378"/>
      <w:bookmarkEnd w:id="235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4.</w:t>
        <w:tab/>
      </w:r>
      <w:r>
        <w:rPr/>
        <w:t xml:space="preserve">What number would you use to rate </w:t>
      </w:r>
      <w:r>
        <w:rPr>
          <w:b/>
        </w:rPr>
        <w:t>how well the nursing home staff listened</w:t>
      </w:r>
      <w:r>
        <w:rPr/>
        <w:t xml:space="preserve"> to you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880889378"/>
      <w:bookmarkStart w:id="237" w:name="__Fieldmark__118_880889378"/>
      <w:bookmarkEnd w:id="23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880889378"/>
      <w:bookmarkStart w:id="239" w:name="__Fieldmark__119_880889378"/>
      <w:bookmarkEnd w:id="23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880889378"/>
      <w:bookmarkStart w:id="241" w:name="__Fieldmark__120_880889378"/>
      <w:bookmarkEnd w:id="24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880889378"/>
      <w:bookmarkStart w:id="243" w:name="__Fieldmark__121_880889378"/>
      <w:bookmarkEnd w:id="24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880889378"/>
      <w:bookmarkStart w:id="245" w:name="__Fieldmark__122_880889378"/>
      <w:bookmarkEnd w:id="24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880889378"/>
      <w:bookmarkStart w:id="247" w:name="__Fieldmark__123_880889378"/>
      <w:bookmarkEnd w:id="24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880889378"/>
      <w:bookmarkStart w:id="249" w:name="__Fieldmark__124_880889378"/>
      <w:bookmarkEnd w:id="24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880889378"/>
      <w:bookmarkStart w:id="251" w:name="__Fieldmark__125_880889378"/>
      <w:bookmarkEnd w:id="25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880889378"/>
      <w:bookmarkStart w:id="253" w:name="__Fieldmark__126_880889378"/>
      <w:bookmarkEnd w:id="25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880889378"/>
      <w:bookmarkStart w:id="255" w:name="__Fieldmark__127_880889378"/>
      <w:bookmarkEnd w:id="25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880889378"/>
      <w:bookmarkStart w:id="257" w:name="__Fieldmark__128_880889378"/>
      <w:bookmarkEnd w:id="25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5.</w:t>
        <w:tab/>
      </w:r>
      <w:r>
        <w:rPr/>
        <w:t xml:space="preserve">What number would you use to rate </w:t>
      </w:r>
      <w:r>
        <w:rPr>
          <w:b/>
        </w:rPr>
        <w:t>how well the nursing home staff explained things in a way that was easy to understand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880889378"/>
      <w:bookmarkStart w:id="259" w:name="__Fieldmark__129_880889378"/>
      <w:bookmarkEnd w:id="25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880889378"/>
      <w:bookmarkStart w:id="261" w:name="__Fieldmark__130_880889378"/>
      <w:bookmarkEnd w:id="26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880889378"/>
      <w:bookmarkStart w:id="263" w:name="__Fieldmark__131_880889378"/>
      <w:bookmarkEnd w:id="26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880889378"/>
      <w:bookmarkStart w:id="265" w:name="__Fieldmark__132_880889378"/>
      <w:bookmarkEnd w:id="26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880889378"/>
      <w:bookmarkStart w:id="267" w:name="__Fieldmark__133_880889378"/>
      <w:bookmarkEnd w:id="26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880889378"/>
      <w:bookmarkStart w:id="269" w:name="__Fieldmark__134_880889378"/>
      <w:bookmarkEnd w:id="26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880889378"/>
      <w:bookmarkStart w:id="271" w:name="__Fieldmark__135_880889378"/>
      <w:bookmarkEnd w:id="27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880889378"/>
      <w:bookmarkStart w:id="273" w:name="__Fieldmark__136_880889378"/>
      <w:bookmarkEnd w:id="27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880889378"/>
      <w:bookmarkStart w:id="275" w:name="__Fieldmark__137_880889378"/>
      <w:bookmarkEnd w:id="27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880889378"/>
      <w:bookmarkStart w:id="277" w:name="__Fieldmark__138_880889378"/>
      <w:bookmarkEnd w:id="27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880889378"/>
      <w:bookmarkStart w:id="279" w:name="__Fieldmark__139_880889378"/>
      <w:bookmarkEnd w:id="27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6.</w:t>
        <w:tab/>
      </w:r>
      <w:r>
        <w:rPr/>
        <w:t xml:space="preserve">Overall, what number would you use to rate the </w:t>
      </w:r>
      <w:r>
        <w:rPr>
          <w:b/>
        </w:rPr>
        <w:t>care you got from the nursing home staff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880889378"/>
      <w:bookmarkStart w:id="281" w:name="__Fieldmark__140_880889378"/>
      <w:bookmarkEnd w:id="2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880889378"/>
      <w:bookmarkStart w:id="283" w:name="__Fieldmark__141_880889378"/>
      <w:bookmarkEnd w:id="2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880889378"/>
      <w:bookmarkStart w:id="285" w:name="__Fieldmark__142_880889378"/>
      <w:bookmarkEnd w:id="2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880889378"/>
      <w:bookmarkStart w:id="287" w:name="__Fieldmark__143_880889378"/>
      <w:bookmarkEnd w:id="2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880889378"/>
      <w:bookmarkStart w:id="289" w:name="__Fieldmark__144_880889378"/>
      <w:bookmarkEnd w:id="2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880889378"/>
      <w:bookmarkStart w:id="291" w:name="__Fieldmark__145_880889378"/>
      <w:bookmarkEnd w:id="2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880889378"/>
      <w:bookmarkStart w:id="293" w:name="__Fieldmark__146_880889378"/>
      <w:bookmarkEnd w:id="2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880889378"/>
      <w:bookmarkStart w:id="295" w:name="__Fieldmark__147_880889378"/>
      <w:bookmarkEnd w:id="2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880889378"/>
      <w:bookmarkStart w:id="297" w:name="__Fieldmark__148_880889378"/>
      <w:bookmarkEnd w:id="2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880889378"/>
      <w:bookmarkStart w:id="299" w:name="__Fieldmark__149_880889378"/>
      <w:bookmarkEnd w:id="2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880889378"/>
      <w:bookmarkStart w:id="301" w:name="__Fieldmark__150_880889378"/>
      <w:bookmarkEnd w:id="3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7.</w:t>
        <w:tab/>
      </w:r>
      <w:r>
        <w:rPr/>
        <w:t xml:space="preserve">When you were in the nursing home, did you have any special therapy, such as physical, occupational, or speech therapy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880889378"/>
      <w:bookmarkStart w:id="303" w:name="__Fieldmark__151_880889378"/>
      <w:bookmarkEnd w:id="30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880889378"/>
      <w:bookmarkStart w:id="305" w:name="__Fieldmark__152_880889378"/>
      <w:bookmarkEnd w:id="30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19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18.</w:t>
        <w:tab/>
      </w:r>
      <w:r>
        <w:rPr/>
        <w:t xml:space="preserve">Thinking about when you were in the nursing home, what number would you use to rate the </w:t>
      </w:r>
      <w:r>
        <w:rPr>
          <w:b/>
        </w:rPr>
        <w:t>special therapy you got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880889378"/>
      <w:bookmarkStart w:id="307" w:name="__Fieldmark__153_880889378"/>
      <w:bookmarkEnd w:id="307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880889378"/>
      <w:bookmarkStart w:id="309" w:name="__Fieldmark__154_880889378"/>
      <w:bookmarkEnd w:id="309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880889378"/>
      <w:bookmarkStart w:id="311" w:name="__Fieldmark__155_880889378"/>
      <w:bookmarkEnd w:id="311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880889378"/>
      <w:bookmarkStart w:id="313" w:name="__Fieldmark__156_880889378"/>
      <w:bookmarkEnd w:id="313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880889378"/>
      <w:bookmarkStart w:id="315" w:name="__Fieldmark__157_880889378"/>
      <w:bookmarkEnd w:id="315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8_880889378"/>
      <w:bookmarkStart w:id="317" w:name="__Fieldmark__158_880889378"/>
      <w:bookmarkEnd w:id="317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9_880889378"/>
      <w:bookmarkStart w:id="319" w:name="__Fieldmark__159_880889378"/>
      <w:bookmarkEnd w:id="319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60_880889378"/>
      <w:bookmarkStart w:id="321" w:name="__Fieldmark__160_880889378"/>
      <w:bookmarkEnd w:id="321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1_880889378"/>
      <w:bookmarkStart w:id="323" w:name="__Fieldmark__161_880889378"/>
      <w:bookmarkEnd w:id="323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2_880889378"/>
      <w:bookmarkStart w:id="325" w:name="__Fieldmark__162_880889378"/>
      <w:bookmarkEnd w:id="325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3_880889378"/>
      <w:bookmarkStart w:id="327" w:name="__Fieldmark__163_880889378"/>
      <w:bookmarkEnd w:id="327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19.</w:t>
        <w:tab/>
      </w:r>
      <w:r>
        <w:rPr/>
        <w:t xml:space="preserve">Overall, what number would you use to rate the </w:t>
      </w:r>
      <w:r>
        <w:rPr>
          <w:b/>
        </w:rPr>
        <w:t>nursing home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4_880889378"/>
      <w:bookmarkStart w:id="329" w:name="__Fieldmark__164_880889378"/>
      <w:bookmarkEnd w:id="329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5_880889378"/>
      <w:bookmarkStart w:id="331" w:name="__Fieldmark__165_880889378"/>
      <w:bookmarkEnd w:id="331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6_880889378"/>
      <w:bookmarkStart w:id="333" w:name="__Fieldmark__166_880889378"/>
      <w:bookmarkEnd w:id="333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7_880889378"/>
      <w:bookmarkStart w:id="335" w:name="__Fieldmark__167_880889378"/>
      <w:bookmarkEnd w:id="335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8_880889378"/>
      <w:bookmarkStart w:id="337" w:name="__Fieldmark__168_880889378"/>
      <w:bookmarkEnd w:id="337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9_880889378"/>
      <w:bookmarkStart w:id="339" w:name="__Fieldmark__169_880889378"/>
      <w:bookmarkEnd w:id="339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70_880889378"/>
      <w:bookmarkStart w:id="341" w:name="__Fieldmark__170_880889378"/>
      <w:bookmarkEnd w:id="341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1_880889378"/>
      <w:bookmarkStart w:id="343" w:name="__Fieldmark__171_880889378"/>
      <w:bookmarkEnd w:id="343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2_880889378"/>
      <w:bookmarkStart w:id="345" w:name="__Fieldmark__172_880889378"/>
      <w:bookmarkEnd w:id="345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3_880889378"/>
      <w:bookmarkStart w:id="347" w:name="__Fieldmark__173_880889378"/>
      <w:bookmarkEnd w:id="347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4_880889378"/>
      <w:bookmarkStart w:id="349" w:name="__Fieldmark__174_880889378"/>
      <w:bookmarkEnd w:id="349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0.</w:t>
        <w:tab/>
      </w:r>
      <w:r>
        <w:rPr/>
        <w:t xml:space="preserve">When you were in the nursing home, was the area around your room quiet at nigh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5_880889378"/>
      <w:bookmarkStart w:id="351" w:name="__Fieldmark__175_880889378"/>
      <w:bookmarkEnd w:id="35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6_880889378"/>
      <w:bookmarkStart w:id="353" w:name="__Fieldmark__176_880889378"/>
      <w:bookmarkEnd w:id="35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7_880889378"/>
      <w:bookmarkStart w:id="355" w:name="__Fieldmark__177_880889378"/>
      <w:bookmarkEnd w:id="35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1.</w:t>
        <w:tab/>
      </w:r>
      <w:r>
        <w:rPr/>
        <w:t xml:space="preserve">When you were in the nursing home, were you bothered by noise in the nursing home </w:t>
      </w:r>
      <w:r>
        <w:rPr>
          <w:b/>
        </w:rPr>
        <w:t>during the da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8_880889378"/>
      <w:bookmarkStart w:id="357" w:name="__Fieldmark__178_880889378"/>
      <w:bookmarkEnd w:id="35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9_880889378"/>
      <w:bookmarkStart w:id="359" w:name="__Fieldmark__179_880889378"/>
      <w:bookmarkEnd w:id="35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80_880889378"/>
      <w:bookmarkStart w:id="361" w:name="__Fieldmark__180_880889378"/>
      <w:bookmarkEnd w:id="36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2.</w:t>
        <w:tab/>
      </w:r>
      <w:r>
        <w:rPr/>
        <w:t xml:space="preserve">When you were in the nursing home, did you have any visitors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1_880889378"/>
      <w:bookmarkStart w:id="363" w:name="__Fieldmark__181_880889378"/>
      <w:bookmarkEnd w:id="36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2_880889378"/>
      <w:bookmarkStart w:id="365" w:name="__Fieldmark__182_880889378"/>
      <w:bookmarkEnd w:id="36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 xml:space="preserve">If No, go to #24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3.</w:t>
        <w:tab/>
      </w:r>
      <w:r>
        <w:rPr/>
        <w:t xml:space="preserve">When you had visitors in the nursing home, could you find a place to visit in priv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3_880889378"/>
      <w:bookmarkStart w:id="367" w:name="__Fieldmark__183_880889378"/>
      <w:bookmarkEnd w:id="36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4_880889378"/>
      <w:bookmarkStart w:id="369" w:name="__Fieldmark__184_880889378"/>
      <w:bookmarkEnd w:id="36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5_880889378"/>
      <w:bookmarkStart w:id="371" w:name="__Fieldmark__185_880889378"/>
      <w:bookmarkEnd w:id="37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4.</w:t>
        <w:tab/>
      </w:r>
      <w:r>
        <w:rPr/>
        <w:t xml:space="preserve">When you were in the nursing home, did you visit a doctor for medical care </w:t>
      </w:r>
      <w:r>
        <w:rPr>
          <w:b/>
        </w:rPr>
        <w:t>out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6_880889378"/>
      <w:bookmarkStart w:id="373" w:name="__Fieldmark__186_880889378"/>
      <w:bookmarkEnd w:id="37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7_880889378"/>
      <w:bookmarkStart w:id="375" w:name="__Fieldmark__187_880889378"/>
      <w:bookmarkEnd w:id="37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8_880889378"/>
      <w:bookmarkStart w:id="377" w:name="__Fieldmark__188_880889378"/>
      <w:bookmarkEnd w:id="37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5.</w:t>
        <w:tab/>
      </w:r>
      <w:r>
        <w:rPr/>
        <w:t>When you were in the nursing home, did you visit a doctor for medical care</w:t>
      </w:r>
      <w:r>
        <w:rPr>
          <w:b/>
        </w:rPr>
        <w:t xml:space="preserve"> inside the nursing hom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9_880889378"/>
      <w:bookmarkStart w:id="379" w:name="__Fieldmark__189_880889378"/>
      <w:bookmarkEnd w:id="37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90_880889378"/>
      <w:bookmarkStart w:id="381" w:name="__Fieldmark__190_880889378"/>
      <w:bookmarkEnd w:id="38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1_880889378"/>
      <w:bookmarkStart w:id="383" w:name="__Fieldmark__191_880889378"/>
      <w:bookmarkEnd w:id="38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6.</w:t>
        <w:tab/>
      </w:r>
      <w:r>
        <w:rPr/>
        <w:t xml:space="preserve">When you were in the nursing home, could you turn yourself over in bed without help from another person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2_880889378"/>
      <w:bookmarkStart w:id="385" w:name="__Fieldmark__192_880889378"/>
      <w:bookmarkEnd w:id="38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29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3_880889378"/>
      <w:bookmarkStart w:id="387" w:name="__Fieldmark__193_880889378"/>
      <w:bookmarkEnd w:id="387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7.</w:t>
        <w:tab/>
      </w:r>
      <w:r>
        <w:rPr/>
        <w:t xml:space="preserve">When you were in the nursing home, were you ever left sitting or laying in the same position so long that it hur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4_880889378"/>
      <w:bookmarkStart w:id="389" w:name="__Fieldmark__194_880889378"/>
      <w:bookmarkEnd w:id="38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5_880889378"/>
      <w:bookmarkStart w:id="391" w:name="__Fieldmark__195_880889378"/>
      <w:bookmarkEnd w:id="39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6_880889378"/>
      <w:bookmarkStart w:id="393" w:name="__Fieldmark__196_880889378"/>
      <w:bookmarkEnd w:id="39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28.</w:t>
        <w:tab/>
      </w:r>
      <w:r>
        <w:rPr/>
        <w:t xml:space="preserve">When you were in the nursing home, were you able to move your arms to reach things that you wan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7_880889378"/>
      <w:bookmarkStart w:id="395" w:name="__Fieldmark__197_880889378"/>
      <w:bookmarkEnd w:id="39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8_880889378"/>
      <w:bookmarkStart w:id="397" w:name="__Fieldmark__198_880889378"/>
      <w:bookmarkEnd w:id="39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1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3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9_880889378"/>
      <w:bookmarkStart w:id="399" w:name="__Fieldmark__199_880889378"/>
      <w:bookmarkEnd w:id="399"/>
      <w:r>
        <w:rPr/>
      </w:r>
      <w:r>
        <w:rPr/>
        <w:fldChar w:fldCharType="end"/>
      </w:r>
      <w:r>
        <w:rPr/>
        <w:tab/>
        <w:t>Sometimes</w:t>
      </w:r>
      <w:r>
        <w:rPr>
          <w:b/>
        </w:rPr>
        <w:t xml:space="preserve"> 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29.</w:t>
        <w:tab/>
      </w:r>
      <w:r>
        <w:rPr/>
        <w:t xml:space="preserve">We would like to find out about whether you could reach the things you needed in your room. </w:t>
      </w:r>
    </w:p>
    <w:p>
      <w:pPr>
        <w:pStyle w:val="Q1SurveyQuestion"/>
        <w:rPr/>
      </w:pPr>
      <w:r>
        <w:rPr/>
        <w:tab/>
        <w:t xml:space="preserve">When you were in the nursing home, could you reach the call button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200_880889378"/>
      <w:bookmarkStart w:id="401" w:name="__Fieldmark__200_880889378"/>
      <w:bookmarkEnd w:id="40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1_880889378"/>
      <w:bookmarkStart w:id="403" w:name="__Fieldmark__201_880889378"/>
      <w:bookmarkEnd w:id="40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2_880889378"/>
      <w:bookmarkStart w:id="405" w:name="__Fieldmark__202_880889378"/>
      <w:bookmarkEnd w:id="40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0.</w:t>
        <w:tab/>
      </w:r>
      <w:r>
        <w:rPr/>
        <w:t xml:space="preserve">When you were in the nursing home, was there a pitcher of water or something to drink where you could reach it by yourself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3_880889378"/>
      <w:bookmarkStart w:id="407" w:name="__Fieldmark__203_880889378"/>
      <w:bookmarkEnd w:id="40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8" w:name="__Fieldmark__204_880889378"/>
      <w:bookmarkStart w:id="409" w:name="__Fieldmark__204_880889378"/>
      <w:bookmarkEnd w:id="40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0" w:name="__Fieldmark__205_880889378"/>
      <w:bookmarkStart w:id="411" w:name="__Fieldmark__205_880889378"/>
      <w:bookmarkEnd w:id="41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1.</w:t>
        <w:tab/>
      </w:r>
      <w:r>
        <w:rPr/>
        <w:t xml:space="preserve">When you were in the nursing home, did the staff help you dress, take a shower, or bath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2" w:name="__Fieldmark__206_880889378"/>
      <w:bookmarkStart w:id="413" w:name="__Fieldmark__206_880889378"/>
      <w:bookmarkEnd w:id="41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4" w:name="__Fieldmark__207_880889378"/>
      <w:bookmarkStart w:id="415" w:name="__Fieldmark__207_880889378"/>
      <w:bookmarkEnd w:id="41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No, go to #33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32.</w:t>
        <w:tab/>
      </w:r>
      <w:r>
        <w:rPr/>
        <w:t xml:space="preserve">When you were in the nursing home, did the staff make sure you had enough personal privacy when you dressed, took a shower, or bath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6" w:name="__Fieldmark__208_880889378"/>
      <w:bookmarkStart w:id="417" w:name="__Fieldmark__208_880889378"/>
      <w:bookmarkEnd w:id="41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8" w:name="__Fieldmark__209_880889378"/>
      <w:bookmarkStart w:id="419" w:name="__Fieldmark__209_880889378"/>
      <w:bookmarkEnd w:id="41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0" w:name="__Fieldmark__210_880889378"/>
      <w:bookmarkStart w:id="421" w:name="__Fieldmark__210_880889378"/>
      <w:bookmarkEnd w:id="42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3.</w:t>
        <w:tab/>
      </w:r>
      <w:r>
        <w:rPr/>
        <w:t xml:space="preserve">When you were in the nursing home, could you choose what </w:t>
      </w:r>
      <w:r>
        <w:rPr>
          <w:b/>
        </w:rPr>
        <w:t>time you went to b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2" w:name="__Fieldmark__211_880889378"/>
      <w:bookmarkStart w:id="423" w:name="__Fieldmark__211_880889378"/>
      <w:bookmarkEnd w:id="423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4" w:name="__Fieldmark__212_880889378"/>
      <w:bookmarkStart w:id="425" w:name="__Fieldmark__212_880889378"/>
      <w:bookmarkEnd w:id="425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6" w:name="__Fieldmark__213_880889378"/>
      <w:bookmarkStart w:id="427" w:name="__Fieldmark__213_880889378"/>
      <w:bookmarkEnd w:id="427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4.</w:t>
        <w:tab/>
      </w:r>
      <w:r>
        <w:rPr/>
        <w:t xml:space="preserve">When you were in the nursing home, could you choose what </w:t>
      </w:r>
      <w:r>
        <w:rPr>
          <w:b/>
        </w:rPr>
        <w:t>clothes you wo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8" w:name="__Fieldmark__214_880889378"/>
      <w:bookmarkStart w:id="429" w:name="__Fieldmark__214_880889378"/>
      <w:bookmarkEnd w:id="429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0" w:name="__Fieldmark__215_880889378"/>
      <w:bookmarkStart w:id="431" w:name="__Fieldmark__215_880889378"/>
      <w:bookmarkEnd w:id="431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2" w:name="__Fieldmark__216_880889378"/>
      <w:bookmarkStart w:id="433" w:name="__Fieldmark__216_880889378"/>
      <w:bookmarkEnd w:id="433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5.</w:t>
        <w:tab/>
      </w:r>
      <w:r>
        <w:rPr/>
        <w:t>When you were in the nursing home, could you choose what</w:t>
      </w:r>
      <w:r>
        <w:rPr>
          <w:b/>
        </w:rPr>
        <w:t xml:space="preserve"> activities you did there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4" w:name="__Fieldmark__217_880889378"/>
      <w:bookmarkStart w:id="435" w:name="__Fieldmark__217_880889378"/>
      <w:bookmarkEnd w:id="43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6" w:name="__Fieldmark__218_880889378"/>
      <w:bookmarkStart w:id="437" w:name="__Fieldmark__218_880889378"/>
      <w:bookmarkEnd w:id="437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8" w:name="__Fieldmark__219_880889378"/>
      <w:bookmarkStart w:id="439" w:name="__Fieldmark__219_880889378"/>
      <w:bookmarkEnd w:id="439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6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on the weekends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0" w:name="__Fieldmark__220_880889378"/>
      <w:bookmarkStart w:id="441" w:name="__Fieldmark__220_880889378"/>
      <w:bookmarkEnd w:id="441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2" w:name="__Fieldmark__221_880889378"/>
      <w:bookmarkStart w:id="443" w:name="__Fieldmark__221_880889378"/>
      <w:bookmarkEnd w:id="443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4" w:name="__Fieldmark__222_880889378"/>
      <w:bookmarkStart w:id="445" w:name="__Fieldmark__222_880889378"/>
      <w:bookmarkEnd w:id="445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7.</w:t>
        <w:tab/>
      </w:r>
      <w:r>
        <w:rPr/>
        <w:t xml:space="preserve">When you were in the nursing home, were there enough organized activities for you to do </w:t>
      </w:r>
      <w:r>
        <w:rPr>
          <w:b/>
        </w:rPr>
        <w:t>during the week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6" w:name="__Fieldmark__223_880889378"/>
      <w:bookmarkStart w:id="447" w:name="__Fieldmark__223_880889378"/>
      <w:bookmarkEnd w:id="44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8" w:name="__Fieldmark__224_880889378"/>
      <w:bookmarkStart w:id="449" w:name="__Fieldmark__224_880889378"/>
      <w:bookmarkEnd w:id="449"/>
      <w:r>
        <w:rPr/>
      </w:r>
      <w:r>
        <w:rPr/>
        <w:fldChar w:fldCharType="end"/>
      </w:r>
      <w:r>
        <w:rPr/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0" w:name="__Fieldmark__225_880889378"/>
      <w:bookmarkStart w:id="451" w:name="__Fieldmark__225_880889378"/>
      <w:bookmarkEnd w:id="451"/>
      <w:r>
        <w:rPr/>
      </w:r>
      <w:r>
        <w:rPr/>
        <w:fldChar w:fldCharType="end"/>
      </w:r>
      <w:r>
        <w:rPr/>
        <w:tab/>
        <w:t>Sometime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8.</w:t>
        <w:tab/>
      </w:r>
      <w:r>
        <w:rPr/>
        <w:t xml:space="preserve">Would you recommend the nursing home to others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2" w:name="__Fieldmark__226_880889378"/>
      <w:bookmarkStart w:id="453" w:name="__Fieldmark__226_880889378"/>
      <w:bookmarkEnd w:id="453"/>
      <w:r>
        <w:rPr/>
      </w:r>
      <w:r>
        <w:rPr/>
        <w:fldChar w:fldCharType="end"/>
      </w:r>
      <w:r>
        <w:rPr/>
        <w:tab/>
        <w:t xml:space="preserve">Definite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4" w:name="__Fieldmark__227_880889378"/>
      <w:bookmarkStart w:id="455" w:name="__Fieldmark__227_880889378"/>
      <w:bookmarkEnd w:id="455"/>
      <w:r>
        <w:rPr/>
      </w:r>
      <w:r>
        <w:rPr/>
        <w:fldChar w:fldCharType="end"/>
      </w:r>
      <w:r>
        <w:rPr/>
        <w:tab/>
        <w:t xml:space="preserve">Probably no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6" w:name="__Fieldmark__228_880889378"/>
      <w:bookmarkStart w:id="457" w:name="__Fieldmark__228_880889378"/>
      <w:bookmarkEnd w:id="457"/>
      <w:r>
        <w:rPr/>
      </w:r>
      <w:r>
        <w:rPr/>
        <w:fldChar w:fldCharType="end"/>
      </w:r>
      <w:r>
        <w:rPr/>
        <w:tab/>
        <w:t>Probably yes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8" w:name="__Fieldmark__229_880889378"/>
      <w:bookmarkStart w:id="459" w:name="__Fieldmark__229_880889378"/>
      <w:bookmarkEnd w:id="459"/>
      <w:r>
        <w:rPr/>
      </w:r>
      <w:r>
        <w:rPr/>
        <w:fldChar w:fldCharType="end"/>
      </w:r>
      <w:r>
        <w:rPr/>
        <w:tab/>
        <w:t xml:space="preserve">Definitely yes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39.</w:t>
        <w:tab/>
      </w:r>
      <w:r>
        <w:rPr/>
        <w:t xml:space="preserve">When you were in the nursing home, how often did you feel </w:t>
      </w:r>
      <w:r>
        <w:rPr>
          <w:b/>
        </w:rPr>
        <w:t>worried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0" w:name="__Fieldmark__230_880889378"/>
      <w:bookmarkStart w:id="461" w:name="__Fieldmark__230_880889378"/>
      <w:bookmarkEnd w:id="461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2" w:name="__Fieldmark__231_880889378"/>
      <w:bookmarkStart w:id="463" w:name="__Fieldmark__231_880889378"/>
      <w:bookmarkEnd w:id="463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4" w:name="__Fieldmark__232_880889378"/>
      <w:bookmarkStart w:id="465" w:name="__Fieldmark__232_880889378"/>
      <w:bookmarkEnd w:id="465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6" w:name="__Fieldmark__233_880889378"/>
      <w:bookmarkStart w:id="467" w:name="__Fieldmark__233_880889378"/>
      <w:bookmarkEnd w:id="467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0.</w:t>
        <w:tab/>
      </w:r>
      <w:r>
        <w:rPr/>
        <w:t xml:space="preserve">When you were in the nursing home, how often did you feel </w:t>
      </w:r>
      <w:r>
        <w:rPr>
          <w:b/>
        </w:rPr>
        <w:t>happy</w:t>
      </w:r>
      <w:r>
        <w:rPr/>
        <w:t xml:space="preserve">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8" w:name="__Fieldmark__234_880889378"/>
      <w:bookmarkStart w:id="469" w:name="__Fieldmark__234_880889378"/>
      <w:bookmarkEnd w:id="469"/>
      <w:r>
        <w:rPr/>
      </w:r>
      <w:r>
        <w:rPr/>
        <w:fldChar w:fldCharType="end"/>
      </w:r>
      <w:r>
        <w:rPr/>
        <w:tab/>
        <w:t xml:space="preserve">Ofte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0" w:name="__Fieldmark__235_880889378"/>
      <w:bookmarkStart w:id="471" w:name="__Fieldmark__235_880889378"/>
      <w:bookmarkEnd w:id="471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2" w:name="__Fieldmark__236_880889378"/>
      <w:bookmarkStart w:id="473" w:name="__Fieldmark__236_880889378"/>
      <w:bookmarkEnd w:id="473"/>
      <w:r>
        <w:rPr/>
      </w:r>
      <w:r>
        <w:rPr/>
        <w:fldChar w:fldCharType="end"/>
      </w:r>
      <w:r>
        <w:rPr/>
        <w:tab/>
        <w:t>Rarely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4" w:name="__Fieldmark__237_880889378"/>
      <w:bookmarkStart w:id="475" w:name="__Fieldmark__237_880889378"/>
      <w:bookmarkEnd w:id="475"/>
      <w:r>
        <w:rPr/>
      </w:r>
      <w:r>
        <w:rPr/>
        <w:fldChar w:fldCharType="end"/>
      </w:r>
      <w:r>
        <w:rPr/>
        <w:tab/>
        <w:t>Never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1.</w:t>
        <w:tab/>
      </w:r>
      <w:r>
        <w:rPr/>
        <w:t xml:space="preserve">When you were in the nursing home, did you have a roommate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6" w:name="__Fieldmark__238_880889378"/>
      <w:bookmarkStart w:id="477" w:name="__Fieldmark__238_880889378"/>
      <w:bookmarkEnd w:id="47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8" w:name="__Fieldmark__239_880889378"/>
      <w:bookmarkStart w:id="479" w:name="__Fieldmark__239_880889378"/>
      <w:bookmarkEnd w:id="479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rPr>
          <w:b/>
        </w:rPr>
        <w:t>42.</w:t>
        <w:tab/>
      </w:r>
      <w:r>
        <w:rPr/>
        <w:t xml:space="preserve">Think about how you felt about your life when you were in the nursing home. </w:t>
      </w:r>
    </w:p>
    <w:p>
      <w:pPr>
        <w:pStyle w:val="Q1SurveyQuestion"/>
        <w:rPr/>
      </w:pPr>
      <w:r>
        <w:rPr/>
        <w:tab/>
        <w:t xml:space="preserve">Use any number from 0 to 10, where 0 is the worst possible and 10 is the best possible. What number would you use to rate </w:t>
      </w:r>
      <w:r>
        <w:rPr>
          <w:b/>
        </w:rPr>
        <w:t>your life then</w:t>
      </w:r>
      <w:r>
        <w:rPr/>
        <w:t xml:space="preserve">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0" w:name="__Fieldmark__240_880889378"/>
      <w:bookmarkStart w:id="481" w:name="__Fieldmark__240_880889378"/>
      <w:bookmarkEnd w:id="481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2" w:name="__Fieldmark__241_880889378"/>
      <w:bookmarkStart w:id="483" w:name="__Fieldmark__241_880889378"/>
      <w:bookmarkEnd w:id="483"/>
      <w:r>
        <w:rPr/>
      </w:r>
      <w:r>
        <w:rPr/>
        <w:fldChar w:fldCharType="end"/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4" w:name="__Fieldmark__242_880889378"/>
      <w:bookmarkStart w:id="485" w:name="__Fieldmark__242_880889378"/>
      <w:bookmarkEnd w:id="485"/>
      <w:r>
        <w:rPr/>
      </w:r>
      <w:r>
        <w:rPr/>
        <w:fldChar w:fldCharType="end"/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6" w:name="__Fieldmark__243_880889378"/>
      <w:bookmarkStart w:id="487" w:name="__Fieldmark__243_880889378"/>
      <w:bookmarkEnd w:id="487"/>
      <w:r>
        <w:rPr/>
      </w:r>
      <w:r>
        <w:rPr/>
        <w:fldChar w:fldCharType="end"/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8" w:name="__Fieldmark__244_880889378"/>
      <w:bookmarkStart w:id="489" w:name="__Fieldmark__244_880889378"/>
      <w:bookmarkEnd w:id="489"/>
      <w:r>
        <w:rPr/>
      </w:r>
      <w:r>
        <w:rPr/>
        <w:fldChar w:fldCharType="end"/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0" w:name="__Fieldmark__245_880889378"/>
      <w:bookmarkStart w:id="491" w:name="__Fieldmark__245_880889378"/>
      <w:bookmarkEnd w:id="491"/>
      <w:r>
        <w:rPr/>
      </w:r>
      <w:r>
        <w:rPr/>
        <w:fldChar w:fldCharType="end"/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2" w:name="__Fieldmark__246_880889378"/>
      <w:bookmarkStart w:id="493" w:name="__Fieldmark__246_880889378"/>
      <w:bookmarkEnd w:id="493"/>
      <w:r>
        <w:rPr/>
      </w:r>
      <w:r>
        <w:rPr/>
        <w:fldChar w:fldCharType="end"/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4" w:name="__Fieldmark__247_880889378"/>
      <w:bookmarkStart w:id="495" w:name="__Fieldmark__247_880889378"/>
      <w:bookmarkEnd w:id="495"/>
      <w:r>
        <w:rPr/>
      </w:r>
      <w:r>
        <w:rPr/>
        <w:fldChar w:fldCharType="end"/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6" w:name="__Fieldmark__248_880889378"/>
      <w:bookmarkStart w:id="497" w:name="__Fieldmark__248_880889378"/>
      <w:bookmarkEnd w:id="497"/>
      <w:r>
        <w:rPr/>
      </w:r>
      <w:r>
        <w:rPr/>
        <w:fldChar w:fldCharType="end"/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8" w:name="__Fieldmark__249_880889378"/>
      <w:bookmarkStart w:id="499" w:name="__Fieldmark__249_880889378"/>
      <w:bookmarkEnd w:id="499"/>
      <w:r>
        <w:rPr/>
      </w:r>
      <w:r>
        <w:rPr/>
        <w:fldChar w:fldCharType="end"/>
      </w:r>
      <w:r>
        <w:rPr/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0" w:name="__Fieldmark__250_880889378"/>
      <w:bookmarkStart w:id="501" w:name="__Fieldmark__250_880889378"/>
      <w:bookmarkEnd w:id="501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3.</w:t>
        <w:tab/>
      </w:r>
      <w:r>
        <w:rPr/>
        <w:t xml:space="preserve">In general, how would you rate your overall health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2" w:name="__Fieldmark__251_880889378"/>
      <w:bookmarkStart w:id="503" w:name="__Fieldmark__251_880889378"/>
      <w:bookmarkEnd w:id="503"/>
      <w:r>
        <w:rPr/>
      </w:r>
      <w:r>
        <w:rPr/>
        <w:fldChar w:fldCharType="end"/>
      </w:r>
      <w:r>
        <w:rPr/>
        <w:tab/>
        <w:t xml:space="preserve">Excellent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4" w:name="__Fieldmark__252_880889378"/>
      <w:bookmarkStart w:id="505" w:name="__Fieldmark__252_880889378"/>
      <w:bookmarkEnd w:id="505"/>
      <w:r>
        <w:rPr/>
      </w:r>
      <w:r>
        <w:rPr/>
        <w:fldChar w:fldCharType="end"/>
      </w:r>
      <w:r>
        <w:rPr/>
        <w:tab/>
        <w:t>Very good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6" w:name="__Fieldmark__253_880889378"/>
      <w:bookmarkStart w:id="507" w:name="__Fieldmark__253_880889378"/>
      <w:bookmarkEnd w:id="507"/>
      <w:r>
        <w:rPr/>
      </w:r>
      <w:r>
        <w:rPr/>
        <w:fldChar w:fldCharType="end"/>
      </w:r>
      <w:r>
        <w:rPr/>
        <w:tab/>
        <w:t xml:space="preserve">Good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8" w:name="__Fieldmark__254_880889378"/>
      <w:bookmarkStart w:id="509" w:name="__Fieldmark__254_880889378"/>
      <w:bookmarkEnd w:id="509"/>
      <w:r>
        <w:rPr/>
      </w:r>
      <w:r>
        <w:rPr/>
        <w:fldChar w:fldCharType="end"/>
      </w:r>
      <w:r>
        <w:rPr/>
        <w:tab/>
        <w:t xml:space="preserve">Fair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0" w:name="__Fieldmark__255_880889378"/>
      <w:bookmarkStart w:id="511" w:name="__Fieldmark__255_880889378"/>
      <w:bookmarkEnd w:id="511"/>
      <w:r>
        <w:rPr/>
      </w:r>
      <w:r>
        <w:rPr/>
        <w:fldChar w:fldCharType="end"/>
      </w:r>
      <w:r>
        <w:rPr/>
        <w:tab/>
        <w:t xml:space="preserve">Poor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4.</w:t>
        <w:tab/>
      </w:r>
      <w:r>
        <w:rPr/>
        <w:t xml:space="preserve">Are you male or female?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2" w:name="__Fieldmark__256_880889378"/>
      <w:bookmarkStart w:id="513" w:name="__Fieldmark__256_880889378"/>
      <w:bookmarkEnd w:id="513"/>
      <w:r>
        <w:rPr/>
      </w:r>
      <w:r>
        <w:rPr/>
        <w:fldChar w:fldCharType="end"/>
      </w:r>
      <w:r>
        <w:rPr/>
        <w:tab/>
        <w:t xml:space="preserve">Male </w:t>
      </w:r>
    </w:p>
    <w:p>
      <w:pPr>
        <w:pStyle w:val="A1Survey1DigitRespOptBox"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4" w:name="__Fieldmark__257_880889378"/>
      <w:bookmarkStart w:id="515" w:name="__Fieldmark__257_880889378"/>
      <w:bookmarkEnd w:id="515"/>
      <w:r>
        <w:rPr/>
      </w:r>
      <w:r>
        <w:rPr/>
        <w:fldChar w:fldCharType="end"/>
      </w:r>
      <w:r>
        <w:rPr/>
        <w:tab/>
        <w:t xml:space="preserve">Femal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5.</w:t>
        <w:tab/>
      </w:r>
      <w:r>
        <w:rPr/>
        <w:t xml:space="preserve">In what year were you born? </w:t>
      </w:r>
    </w:p>
    <w:p>
      <w:pPr>
        <w:pStyle w:val="A3SurveyResponseLine"/>
        <w:rPr/>
      </w:pPr>
      <w:r>
        <w:rPr>
          <w:i/>
        </w:rPr>
        <w:t>Write in:</w:t>
        <w:tab/>
        <w:t> </w:t>
      </w:r>
      <w:r>
        <w:rPr/>
        <w:t>year</w:t>
      </w:r>
    </w:p>
    <w:p>
      <w:pPr>
        <w:pStyle w:val="A3SurveyResponseLine"/>
        <w:rPr/>
      </w:pPr>
      <w:r>
        <w:rPr/>
      </w:r>
    </w:p>
    <w:p>
      <w:pPr>
        <w:pStyle w:val="Q1SurveyQuestion"/>
        <w:rPr/>
      </w:pPr>
      <w:r>
        <w:rPr>
          <w:b/>
        </w:rPr>
        <w:t>46.</w:t>
        <w:tab/>
      </w:r>
      <w:r>
        <w:rPr/>
        <w:t xml:space="preserve">What is the highest grade or level of school that you have completed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58_880889378"/>
      <w:bookmarkStart w:id="517" w:name="__Fieldmark__258_880889378"/>
      <w:bookmarkEnd w:id="517"/>
      <w:r>
        <w:rPr/>
      </w:r>
      <w:r>
        <w:rPr/>
        <w:fldChar w:fldCharType="end"/>
      </w:r>
      <w:r>
        <w:rPr/>
        <w:tab/>
        <w:t xml:space="preserve">8th grade or less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59_880889378"/>
      <w:bookmarkStart w:id="519" w:name="__Fieldmark__259_880889378"/>
      <w:bookmarkEnd w:id="519"/>
      <w:r>
        <w:rPr/>
      </w:r>
      <w:r>
        <w:rPr/>
        <w:fldChar w:fldCharType="end"/>
      </w:r>
      <w:r>
        <w:rPr/>
        <w:tab/>
        <w:t xml:space="preserve">Some high school, but did not graduat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0_880889378"/>
      <w:bookmarkStart w:id="521" w:name="__Fieldmark__260_880889378"/>
      <w:bookmarkEnd w:id="521"/>
      <w:r>
        <w:rPr/>
      </w:r>
      <w:r>
        <w:rPr/>
        <w:fldChar w:fldCharType="end"/>
      </w:r>
      <w:r>
        <w:rPr/>
        <w:tab/>
        <w:t xml:space="preserve">High school graduate or GED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1_880889378"/>
      <w:bookmarkStart w:id="523" w:name="__Fieldmark__261_880889378"/>
      <w:bookmarkEnd w:id="523"/>
      <w:r>
        <w:rPr/>
      </w:r>
      <w:r>
        <w:rPr/>
        <w:fldChar w:fldCharType="end"/>
      </w:r>
      <w:r>
        <w:rPr/>
        <w:tab/>
        <w:t xml:space="preserve">Some college or 2-year degre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2_880889378"/>
      <w:bookmarkStart w:id="525" w:name="__Fieldmark__262_880889378"/>
      <w:bookmarkEnd w:id="525"/>
      <w:r>
        <w:rPr/>
      </w:r>
      <w:r>
        <w:rPr/>
        <w:fldChar w:fldCharType="end"/>
      </w:r>
      <w:r>
        <w:rPr/>
        <w:tab/>
        <w:t xml:space="preserve">4-year college graduate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3_880889378"/>
      <w:bookmarkStart w:id="527" w:name="__Fieldmark__263_880889378"/>
      <w:bookmarkEnd w:id="527"/>
      <w:r>
        <w:rPr/>
      </w:r>
      <w:r>
        <w:rPr/>
        <w:fldChar w:fldCharType="end"/>
      </w:r>
      <w:r>
        <w:rPr/>
        <w:tab/>
        <w:t xml:space="preserve">More than 4-year college degree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7.</w:t>
        <w:tab/>
      </w:r>
      <w:r>
        <w:rPr/>
        <w:t xml:space="preserve">Are you of Hispanic or Latino origin or descent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8" w:name="__Fieldmark__264_880889378"/>
      <w:bookmarkStart w:id="529" w:name="__Fieldmark__264_880889378"/>
      <w:bookmarkEnd w:id="529"/>
      <w:r>
        <w:rPr/>
      </w:r>
      <w:r>
        <w:rPr/>
        <w:fldChar w:fldCharType="end"/>
      </w:r>
      <w:r>
        <w:rPr/>
        <w:tab/>
        <w:t xml:space="preserve">Yes, Hispanic or Latino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0" w:name="__Fieldmark__265_880889378"/>
      <w:bookmarkStart w:id="531" w:name="__Fieldmark__265_880889378"/>
      <w:bookmarkEnd w:id="531"/>
      <w:r>
        <w:rPr/>
      </w:r>
      <w:r>
        <w:rPr/>
        <w:fldChar w:fldCharType="end"/>
      </w:r>
      <w:r>
        <w:rPr/>
        <w:tab/>
        <w:t xml:space="preserve">No, not Hispanic or Latino 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48.</w:t>
        <w:tab/>
      </w:r>
      <w:r>
        <w:rPr/>
        <w:t>What is your race? Please mark one or more.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1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66_880889378"/>
      <w:bookmarkStart w:id="533" w:name="__Fieldmark__266_880889378"/>
      <w:bookmarkEnd w:id="533"/>
      <w:r>
        <w:rPr/>
      </w:r>
      <w:r>
        <w:rPr/>
        <w:fldChar w:fldCharType="end"/>
      </w:r>
      <w:r>
        <w:rPr/>
        <w:tab/>
        <w:t xml:space="preserve">White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2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67_880889378"/>
      <w:bookmarkStart w:id="535" w:name="__Fieldmark__267_880889378"/>
      <w:bookmarkEnd w:id="535"/>
      <w:r>
        <w:rPr/>
      </w:r>
      <w:r>
        <w:rPr/>
        <w:fldChar w:fldCharType="end"/>
      </w:r>
      <w:r>
        <w:rPr/>
        <w:tab/>
        <w:t xml:space="preserve">Black or African Americ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3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6" w:name="__Fieldmark__268_880889378"/>
      <w:bookmarkStart w:id="537" w:name="__Fieldmark__268_880889378"/>
      <w:bookmarkEnd w:id="537"/>
      <w:r>
        <w:rPr/>
      </w:r>
      <w:r>
        <w:rPr/>
        <w:fldChar w:fldCharType="end"/>
      </w:r>
      <w:r>
        <w:rPr/>
        <w:tab/>
        <w:t xml:space="preserve">Asian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4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8" w:name="__Fieldmark__269_880889378"/>
      <w:bookmarkStart w:id="539" w:name="__Fieldmark__269_880889378"/>
      <w:bookmarkEnd w:id="539"/>
      <w:r>
        <w:rPr/>
      </w:r>
      <w:r>
        <w:rPr/>
        <w:fldChar w:fldCharType="end"/>
      </w:r>
      <w:r>
        <w:rPr/>
        <w:tab/>
        <w:t xml:space="preserve">Native Hawaiian or Other Pacific Islander </w:t>
      </w:r>
    </w:p>
    <w:p>
      <w:pPr>
        <w:pStyle w:val="A1Survey1DigitRespOptBox"/>
        <w:keepNext w:val="true"/>
        <w:keepLines/>
        <w:rPr/>
      </w:pPr>
      <w:r>
        <w:rPr>
          <w:rFonts w:cs="LMUXU M+ Times New;Times New Roman"/>
          <w:szCs w:val="22"/>
          <w:vertAlign w:val="superscript"/>
        </w:rPr>
        <w:t>5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0_880889378"/>
      <w:bookmarkStart w:id="541" w:name="__Fieldmark__270_880889378"/>
      <w:bookmarkEnd w:id="541"/>
      <w:r>
        <w:rPr/>
      </w:r>
      <w:r>
        <w:rPr/>
        <w:fldChar w:fldCharType="end"/>
      </w:r>
      <w:r>
        <w:rPr/>
        <w:tab/>
        <w:t xml:space="preserve">American Indian or Alaska Native </w:t>
      </w:r>
    </w:p>
    <w:p>
      <w:pPr>
        <w:pStyle w:val="A1Survey1DigitRespOptBox"/>
        <w:keepNext w:val="true"/>
        <w:keepLines/>
        <w:rPr>
          <w:i/>
          <w:i/>
        </w:rPr>
      </w:pPr>
      <w:r>
        <w:rPr>
          <w:rFonts w:cs="LMUXU M+ Times New;Times New Roman"/>
          <w:szCs w:val="22"/>
          <w:vertAlign w:val="superscript"/>
        </w:rPr>
        <w:t>6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1_880889378"/>
      <w:bookmarkStart w:id="543" w:name="__Fieldmark__271_880889378"/>
      <w:bookmarkEnd w:id="543"/>
      <w:r>
        <w:rPr/>
      </w:r>
      <w:r>
        <w:rPr/>
        <w:fldChar w:fldCharType="end"/>
      </w:r>
      <w:r>
        <w:rPr/>
        <w:tab/>
        <w:t>Other</w:t>
      </w:r>
    </w:p>
    <w:p>
      <w:pPr>
        <w:pStyle w:val="BQBeforeQuestion6ptAfter"/>
        <w:rPr>
          <w:i/>
          <w:i/>
        </w:rPr>
      </w:pPr>
      <w:r>
        <w:rPr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/>
      </w:pPr>
      <w:r>
        <w:rPr>
          <w:b/>
        </w:rPr>
        <w:t>49.</w:t>
        <w:tab/>
      </w:r>
      <w:r>
        <w:rPr/>
        <w:t xml:space="preserve">Did someone help you complete this survey? </w:t>
      </w:r>
    </w:p>
    <w:p>
      <w:pPr>
        <w:pStyle w:val="A1Survey1DigitRespOptBox"/>
        <w:keepNext w:val="true"/>
        <w:keepLines/>
        <w:ind w:left="1728" w:hanging="1152"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72_880889378"/>
      <w:bookmarkStart w:id="545" w:name="__Fieldmark__272_880889378"/>
      <w:bookmarkEnd w:id="545"/>
      <w:r>
        <w:rPr/>
      </w:r>
      <w:r>
        <w:rPr/>
        <w:fldChar w:fldCharType="end"/>
      </w:r>
      <w:r>
        <w:rPr/>
        <w:tab/>
        <w:t xml:space="preserve">Yes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b/>
        </w:rPr>
        <w:t>If Yes, go to #50</w:t>
      </w:r>
    </w:p>
    <w:p>
      <w:pPr>
        <w:pStyle w:val="A1Survey1DigitRespOptBox"/>
        <w:ind w:left="1728" w:hanging="1152"/>
        <w:rPr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73_880889378"/>
      <w:bookmarkStart w:id="547" w:name="__Fieldmark__273_880889378"/>
      <w:bookmarkEnd w:id="54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ab/>
      </w:r>
      <w:r>
        <w:rPr>
          <w:b/>
        </w:rPr>
        <w:t>If No, please return the completed survey in the postage-paid envelope.</w:t>
      </w:r>
    </w:p>
    <w:p>
      <w:pPr>
        <w:pStyle w:val="A1Survey1DigitRespOptBox"/>
        <w:rPr>
          <w:b/>
          <w:b/>
        </w:rPr>
      </w:pPr>
      <w:r>
        <w:rPr>
          <w:b/>
        </w:rPr>
      </w:r>
    </w:p>
    <w:p>
      <w:pPr>
        <w:pStyle w:val="Q1SurveyQuestion"/>
        <w:rPr/>
      </w:pPr>
      <w:r>
        <w:br w:type="column"/>
      </w:r>
      <w:r>
        <w:rPr>
          <w:b/>
        </w:rPr>
        <w:t>50.</w:t>
        <w:tab/>
      </w:r>
      <w:r>
        <w:rPr/>
        <w:t>How did that person help you? Mark one or more.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74_880889378"/>
      <w:bookmarkStart w:id="549" w:name="__Fieldmark__274_880889378"/>
      <w:bookmarkEnd w:id="549"/>
      <w:r>
        <w:rPr/>
      </w:r>
      <w:r>
        <w:rPr/>
        <w:fldChar w:fldCharType="end"/>
      </w:r>
      <w:r>
        <w:rPr/>
        <w:tab/>
        <w:t xml:space="preserve">Read the questions to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75_880889378"/>
      <w:bookmarkStart w:id="551" w:name="__Fieldmark__275_880889378"/>
      <w:bookmarkEnd w:id="551"/>
      <w:r>
        <w:rPr/>
      </w:r>
      <w:r>
        <w:rPr/>
        <w:fldChar w:fldCharType="end"/>
      </w:r>
      <w:r>
        <w:rPr/>
        <w:tab/>
        <w:t xml:space="preserve">Wrote down the answers I gav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2" w:name="__Fieldmark__276_880889378"/>
      <w:bookmarkStart w:id="553" w:name="__Fieldmark__276_880889378"/>
      <w:bookmarkEnd w:id="553"/>
      <w:r>
        <w:rPr/>
      </w:r>
      <w:r>
        <w:rPr/>
        <w:fldChar w:fldCharType="end"/>
      </w:r>
      <w:r>
        <w:rPr/>
        <w:tab/>
        <w:t xml:space="preserve">Answered the questions for m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4" w:name="__Fieldmark__277_880889378"/>
      <w:bookmarkStart w:id="555" w:name="__Fieldmark__277_880889378"/>
      <w:bookmarkEnd w:id="555"/>
      <w:r>
        <w:rPr/>
      </w:r>
      <w:r>
        <w:rPr/>
        <w:fldChar w:fldCharType="end"/>
      </w:r>
      <w:r>
        <w:rPr/>
        <w:tab/>
        <w:t xml:space="preserve">Translated the questions into my language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6" w:name="__Fieldmark__278_880889378"/>
      <w:bookmarkStart w:id="557" w:name="__Fieldmark__278_880889378"/>
      <w:bookmarkEnd w:id="557"/>
      <w:r>
        <w:rPr/>
      </w:r>
      <w:r>
        <w:rPr/>
        <w:fldChar w:fldCharType="end"/>
      </w:r>
      <w:r>
        <w:rPr/>
        <w:tab/>
        <w:t>Helped in some other way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Thank you.</w:t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Please return the completed survey in the postage-paid envelope.</w:t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260604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6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277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MUXU M+ Times New;Times New Roman" w:hAnsi="LMUXU M+ Times New;Times New Roman" w:eastAsia="Times New Roman" w:cs="LMUXU M+ Times New;Times New Roman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M1">
    <w:name w:val="CM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0:00Z</dcterms:created>
  <dc:creator>CAHPS Nursing Home Team</dc:creator>
  <dc:description/>
  <cp:keywords>CAHPS Nursing Home Survey Short stay discharged facility care</cp:keywords>
  <dc:language>en-US</dc:language>
  <cp:lastModifiedBy>White, Zachary Eugene - whiteze</cp:lastModifiedBy>
  <cp:lastPrinted>2011-04-25T08:54:00Z</cp:lastPrinted>
  <dcterms:modified xsi:type="dcterms:W3CDTF">2018-02-02T17:20:00Z</dcterms:modified>
  <cp:revision>2</cp:revision>
  <dc:subject>Survey of discharged/short stay residents of nursing homes</dc:subject>
  <dc:title>CAHPS Nursing Home Survey; Discharged Resident/Short Stay Instrument</dc:title>
</cp:coreProperties>
</file>