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pBdr>
          <w:top w:val="single" w:sz="2" w:space="1" w:color="000000"/>
          <w:bottom w:val="single" w:sz="2" w:space="1" w:color="000000"/>
        </w:pBdr>
        <w:rPr>
          <w:b/>
          <w:b/>
          <w:sz w:val="52"/>
          <w:szCs w:val="52"/>
        </w:rPr>
      </w:pPr>
      <w:r>
        <w:rPr>
          <w:b/>
          <w:sz w:val="56"/>
        </w:rPr>
        <w:t>CAHPS</w:t>
      </w:r>
      <w:r>
        <w:rPr>
          <w:b/>
          <w:sz w:val="56"/>
          <w:vertAlign w:val="superscript"/>
        </w:rPr>
        <w:t>®</w:t>
      </w:r>
      <w:r>
        <w:rPr>
          <w:b/>
          <w:sz w:val="52"/>
          <w:szCs w:val="52"/>
        </w:rPr>
        <w:t xml:space="preserve"> Nursing Home Survey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sion:</w:t>
        <w:tab/>
        <w:t xml:space="preserve">Discharged Resident Instrument </w:t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nguage: English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InstructionsSurvey"/>
        <w:spacing w:before="120" w:after="120"/>
        <w:rPr>
          <w:rFonts w:cs="Arial"/>
          <w:b/>
          <w:b/>
          <w:sz w:val="44"/>
          <w:szCs w:val="22"/>
        </w:rPr>
      </w:pPr>
      <w:r>
        <w:rPr>
          <w:rFonts w:cs="Arial"/>
          <w:b/>
          <w:sz w:val="44"/>
          <w:szCs w:val="22"/>
        </w:rPr>
      </w:r>
    </w:p>
    <w:p>
      <w:pPr>
        <w:pStyle w:val="InstructionsSurvey"/>
        <w:spacing w:before="120" w:after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InstructionsSurvey"/>
        <w:spacing w:before="120" w:after="120"/>
        <w:rPr/>
      </w:pPr>
      <w:r>
        <w:rPr>
          <w:rFonts w:cs="Arial"/>
          <w:szCs w:val="22"/>
        </w:rPr>
        <w:t xml:space="preserve">For assistance with this survey, please contact the CAHPS Help Line at 800-492-9261 or </w:t>
      </w:r>
      <w:hyperlink r:id="rId2">
        <w:r>
          <w:rPr>
            <w:rStyle w:val="InternetLink"/>
            <w:szCs w:val="22"/>
          </w:rPr>
          <w:t>cahps1@westat.com</w:t>
        </w:r>
      </w:hyperlink>
      <w:r>
        <w:rPr>
          <w:rFonts w:cs="Arial"/>
          <w:szCs w:val="22"/>
        </w:rPr>
        <w:t xml:space="preserve">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8626"/>
      </w:tblGrid>
      <w:tr>
        <w:trPr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CoverPage"/>
              <w:rPr/>
            </w:pPr>
            <w:r>
              <w:rPr/>
              <w:drawing>
                <wp:inline distT="0" distB="0" distL="0" distR="0">
                  <wp:extent cx="918845" cy="362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CoverPage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 xml:space="preserve">File name: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ENAME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nput.doc</w:t>
            </w:r>
            <w:r>
              <w:rPr>
                <w:sz w:val="28"/>
              </w:rPr>
              <w:fldChar w:fldCharType="end"/>
            </w:r>
          </w:p>
          <w:p>
            <w:pPr>
              <w:pStyle w:val="CoverPage"/>
              <w:rPr/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Released: April 18, 2011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440" w:footer="0" w:bottom="1080"/>
          <w:pgNumType w:fmt="decimal"/>
          <w:formProt w:val="false"/>
          <w:titlePg/>
          <w:textDirection w:val="lrTb"/>
          <w:docGrid w:type="default" w:linePitch="326" w:charSpace="0"/>
        </w:sectPr>
        <w:pStyle w:val="CoverPage"/>
        <w:rPr/>
      </w:pPr>
      <w:r>
        <w:rPr/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ront Cover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>Replace the cover of this document with your own front cover. Include a user-friendly title, your own logo, and the name of the nursing home.</w:t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>Include this text regarding the confidentiality of survey responses: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  <w:t xml:space="preserve">Your Privacy is Protected. </w:t>
      </w:r>
      <w:r>
        <w:rPr/>
        <w:t xml:space="preserve">All information that would let someone identify you or your family will be kept private. {VENDOR NAME} will not share your personal information with anyone without your OK. Your responses to this survey are also completely </w:t>
      </w:r>
      <w:r>
        <w:rPr>
          <w:b/>
        </w:rPr>
        <w:t>confidential</w:t>
      </w:r>
      <w:r>
        <w:rPr/>
        <w:t xml:space="preserve">. You may notice a number on the cover of the survey. This number is used </w:t>
      </w:r>
      <w:r>
        <w:rPr>
          <w:b/>
        </w:rPr>
        <w:t>only</w:t>
      </w:r>
      <w:r>
        <w:rPr/>
        <w:t xml:space="preserve"> to let us know if you returned your survey so we don’t have to send you reminders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  <w:t xml:space="preserve">Your Participation is Voluntary. </w:t>
      </w:r>
      <w:r>
        <w:rPr/>
        <w:t>You may choose to answer this survey or not. If you choose not to, this will not affect the health care you get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  <w:t xml:space="preserve">What To Do When You’re Done. </w:t>
      </w:r>
      <w:r>
        <w:rPr/>
        <w:t>Once you complete the survey, place it in the envelope that was provided, seal the envelope, and return the envelope to [INSERT VENDOR ADDRESS].</w:t>
      </w:r>
    </w:p>
    <w:p>
      <w:pPr>
        <w:pStyle w:val="InstructionsSurvey"/>
        <w:spacing w:before="120" w:after="120"/>
        <w:ind w:left="720" w:right="432" w:hanging="360"/>
        <w:rPr/>
      </w:pPr>
      <w:r>
        <w:rPr/>
        <w:tab/>
        <w:t>If you want to know more about this study, please call XXX-XXX-XXXX.</w:t>
      </w:r>
    </w:p>
    <w:p>
      <w:pPr>
        <w:pStyle w:val="InstructionsSurvey"/>
        <w:spacing w:before="120" w:after="120"/>
        <w:ind w:left="360" w:hanging="360"/>
        <w:rPr/>
      </w:pPr>
      <w:r>
        <w:rPr/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ormat of Questionnaire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rPr/>
      </w:pPr>
      <w:r>
        <w:rPr/>
        <w:t>Proper formatting of a questionnaire improves response rates, the ease of completion, and the accuracy of responses. The CAHPS team’s recommendations include the following:</w:t>
      </w:r>
    </w:p>
    <w:p>
      <w:pPr>
        <w:pStyle w:val="InstructionsSurvey"/>
        <w:rPr/>
      </w:pPr>
      <w:r>
        <w:rPr/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 xml:space="preserve">If feasible, insert blank pages as needed so that the survey instructions (see next page) and the first page of questions start on the right-hand side of the questionnaire booklet. </w:t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>Maximize readability by using two columns, serif fonts for the questions, and ample white space.</w:t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 xml:space="preserve">Number the pages of your document, but remove the headers and footers inserted to help sponsors and vendors distinguish among questionnaire versions. </w:t>
      </w:r>
      <w:r>
        <w:br w:type="page"/>
      </w:r>
    </w:p>
    <w:p>
      <w:pPr>
        <w:pStyle w:val="InstructionsSurvey"/>
        <w:spacing w:before="240" w:after="60"/>
        <w:rPr>
          <w:b/>
          <w:b/>
          <w:sz w:val="32"/>
        </w:rPr>
      </w:pPr>
      <w:r>
        <w:rPr>
          <w:b/>
          <w:sz w:val="32"/>
        </w:rPr>
        <w:t>Survey Instructions</w:t>
      </w:r>
    </w:p>
    <w:p>
      <w:pPr>
        <w:pStyle w:val="InstructionsSurvey"/>
        <w:spacing w:lineRule="atLeast" w:line="360" w:before="0" w:after="120"/>
        <w:ind w:left="720" w:hanging="0"/>
        <w:rPr/>
      </w:pPr>
      <w:r>
        <w:rPr/>
        <w:t>Answer each question by marking the box to the left of your answer.</w:t>
      </w:r>
    </w:p>
    <w:p>
      <w:pPr>
        <w:pStyle w:val="InstructionsSurvey"/>
        <w:spacing w:lineRule="atLeast" w:line="360" w:before="0" w:after="240"/>
        <w:ind w:left="720" w:hanging="0"/>
        <w:rPr/>
      </w:pPr>
      <w:r>
        <w:rPr/>
        <w:t>You are sometimes told to skip over some questions in this survey. When this happens you will see an arrow with a note that tells you what question to answer next, like this:</w:t>
      </w:r>
    </w:p>
    <w:p>
      <w:p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>
          <w:rFonts w:ascii="Times New Roman" w:hAnsi="Times New Roman" w:cs="Times New Roman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0_410242439"/>
      <w:bookmarkStart w:id="1" w:name="__Fieldmark__0_410242439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 xml:space="preserve">Yes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Times New Roman" w:ascii="Times New Roman" w:hAnsi="Times New Roman"/>
          <w:b/>
          <w:bCs/>
        </w:rPr>
        <w:t> </w:t>
      </w:r>
      <w:r>
        <w:rPr>
          <w:rFonts w:cs="Times New Roman" w:ascii="Times New Roman" w:hAnsi="Times New Roman"/>
          <w:b/>
        </w:rPr>
        <w:t>If Yes, go to #1 on page 1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1_410242439"/>
      <w:bookmarkStart w:id="3" w:name="__Fieldmark__1_410242439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No</w:t>
      </w:r>
    </w:p>
    <w:p>
      <w:pPr>
        <w:pStyle w:val="SLFlLftSgl"/>
        <w:keepNext w:val="true"/>
        <w:keepLines/>
        <w:rPr/>
      </w:pPr>
      <w:r>
        <w:rPr/>
        <w:t xml:space="preserve">Please answer the questions in this survey about your stay in the nursing home named on the cover. Do not include any other nursing home stays in your answers. 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1SurveyQuestion"/>
        <w:rPr/>
      </w:pPr>
      <w:r>
        <w:rPr>
          <w:b/>
        </w:rPr>
        <w:t>1.</w:t>
        <w:tab/>
      </w:r>
      <w:r>
        <w:rPr/>
        <w:t xml:space="preserve">For the following questions, use any number from 0 to 10, where 0 is the worst possible and 10 is the best possible. </w:t>
      </w:r>
    </w:p>
    <w:p>
      <w:pPr>
        <w:pStyle w:val="Q1SurveyQuestion"/>
        <w:rPr/>
      </w:pPr>
      <w:r>
        <w:rPr/>
        <w:tab/>
        <w:t xml:space="preserve">What number would you use to rate </w:t>
      </w:r>
      <w:r>
        <w:rPr>
          <w:rFonts w:cs="LMUXU M+ Times New;Times New Roman"/>
          <w:b/>
          <w:color w:val="000000"/>
          <w:szCs w:val="26"/>
        </w:rPr>
        <w:t>the food</w:t>
      </w:r>
      <w:r>
        <w:rPr>
          <w:rFonts w:cs="LMUXU M+ Times New;Times New Roman"/>
          <w:color w:val="000000"/>
          <w:szCs w:val="26"/>
        </w:rPr>
        <w:t xml:space="preserve"> at the nursing home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0242439"/>
      <w:bookmarkStart w:id="5" w:name="__Fieldmark__2_410242439"/>
      <w:bookmarkEnd w:id="5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0242439"/>
      <w:bookmarkStart w:id="7" w:name="__Fieldmark__3_410242439"/>
      <w:bookmarkEnd w:id="7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0242439"/>
      <w:bookmarkStart w:id="9" w:name="__Fieldmark__4_410242439"/>
      <w:bookmarkEnd w:id="9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0242439"/>
      <w:bookmarkStart w:id="11" w:name="__Fieldmark__5_410242439"/>
      <w:bookmarkEnd w:id="11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0242439"/>
      <w:bookmarkStart w:id="13" w:name="__Fieldmark__6_410242439"/>
      <w:bookmarkEnd w:id="13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0242439"/>
      <w:bookmarkStart w:id="15" w:name="__Fieldmark__7_410242439"/>
      <w:bookmarkEnd w:id="15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0242439"/>
      <w:bookmarkStart w:id="17" w:name="__Fieldmark__8_410242439"/>
      <w:bookmarkEnd w:id="17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10242439"/>
      <w:bookmarkStart w:id="19" w:name="__Fieldmark__9_410242439"/>
      <w:bookmarkEnd w:id="19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10242439"/>
      <w:bookmarkStart w:id="21" w:name="__Fieldmark__10_410242439"/>
      <w:bookmarkEnd w:id="21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10242439"/>
      <w:bookmarkStart w:id="23" w:name="__Fieldmark__11_410242439"/>
      <w:bookmarkEnd w:id="23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10242439"/>
      <w:bookmarkStart w:id="25" w:name="__Fieldmark__12_410242439"/>
      <w:bookmarkEnd w:id="25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.</w:t>
        <w:tab/>
      </w:r>
      <w:r>
        <w:rPr/>
        <w:t xml:space="preserve">Did you ever eat in the dining room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10242439"/>
      <w:bookmarkStart w:id="27" w:name="__Fieldmark__13_410242439"/>
      <w:bookmarkEnd w:id="2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10242439"/>
      <w:bookmarkStart w:id="29" w:name="__Fieldmark__14_410242439"/>
      <w:bookmarkEnd w:id="29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 xml:space="preserve">If No, go to #4 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3.</w:t>
        <w:tab/>
      </w:r>
      <w:r>
        <w:rPr/>
        <w:t xml:space="preserve">When you ate in the dining room in the nursing home, what number would you use to rate </w:t>
      </w:r>
      <w:r>
        <w:rPr>
          <w:b/>
        </w:rPr>
        <w:t>how much you enjoyed mealtimes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10242439"/>
      <w:bookmarkStart w:id="31" w:name="__Fieldmark__15_410242439"/>
      <w:bookmarkEnd w:id="31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410242439"/>
      <w:bookmarkStart w:id="33" w:name="__Fieldmark__16_410242439"/>
      <w:bookmarkEnd w:id="33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410242439"/>
      <w:bookmarkStart w:id="35" w:name="__Fieldmark__17_410242439"/>
      <w:bookmarkEnd w:id="35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10242439"/>
      <w:bookmarkStart w:id="37" w:name="__Fieldmark__18_410242439"/>
      <w:bookmarkEnd w:id="37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410242439"/>
      <w:bookmarkStart w:id="39" w:name="__Fieldmark__19_410242439"/>
      <w:bookmarkEnd w:id="39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410242439"/>
      <w:bookmarkStart w:id="41" w:name="__Fieldmark__20_410242439"/>
      <w:bookmarkEnd w:id="41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410242439"/>
      <w:bookmarkStart w:id="43" w:name="__Fieldmark__21_410242439"/>
      <w:bookmarkEnd w:id="43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410242439"/>
      <w:bookmarkStart w:id="45" w:name="__Fieldmark__22_410242439"/>
      <w:bookmarkEnd w:id="45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410242439"/>
      <w:bookmarkStart w:id="47" w:name="__Fieldmark__23_410242439"/>
      <w:bookmarkEnd w:id="47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410242439"/>
      <w:bookmarkStart w:id="49" w:name="__Fieldmark__24_410242439"/>
      <w:bookmarkEnd w:id="49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410242439"/>
      <w:bookmarkStart w:id="51" w:name="__Fieldmark__25_410242439"/>
      <w:bookmarkEnd w:id="51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.</w:t>
        <w:tab/>
      </w:r>
      <w:r>
        <w:rPr/>
        <w:t xml:space="preserve">What number would you use to rate </w:t>
      </w:r>
      <w:r>
        <w:rPr>
          <w:b/>
        </w:rPr>
        <w:t>how comfortable the temperature was</w:t>
      </w:r>
      <w:r>
        <w:rPr/>
        <w:t xml:space="preserve"> in the nursing home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410242439"/>
      <w:bookmarkStart w:id="53" w:name="__Fieldmark__26_410242439"/>
      <w:bookmarkEnd w:id="53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410242439"/>
      <w:bookmarkStart w:id="55" w:name="__Fieldmark__27_410242439"/>
      <w:bookmarkEnd w:id="55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410242439"/>
      <w:bookmarkStart w:id="57" w:name="__Fieldmark__28_410242439"/>
      <w:bookmarkEnd w:id="57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410242439"/>
      <w:bookmarkStart w:id="59" w:name="__Fieldmark__29_410242439"/>
      <w:bookmarkEnd w:id="59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410242439"/>
      <w:bookmarkStart w:id="61" w:name="__Fieldmark__30_410242439"/>
      <w:bookmarkEnd w:id="61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410242439"/>
      <w:bookmarkStart w:id="63" w:name="__Fieldmark__31_410242439"/>
      <w:bookmarkEnd w:id="63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410242439"/>
      <w:bookmarkStart w:id="65" w:name="__Fieldmark__32_410242439"/>
      <w:bookmarkEnd w:id="65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410242439"/>
      <w:bookmarkStart w:id="67" w:name="__Fieldmark__33_410242439"/>
      <w:bookmarkEnd w:id="67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410242439"/>
      <w:bookmarkStart w:id="69" w:name="__Fieldmark__34_410242439"/>
      <w:bookmarkEnd w:id="69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410242439"/>
      <w:bookmarkStart w:id="71" w:name="__Fieldmark__35_410242439"/>
      <w:bookmarkEnd w:id="71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410242439"/>
      <w:bookmarkStart w:id="73" w:name="__Fieldmark__36_410242439"/>
      <w:bookmarkEnd w:id="73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5.</w:t>
        <w:tab/>
      </w:r>
      <w:r>
        <w:rPr/>
        <w:t xml:space="preserve">Think about all the different areas of the nursing home. What number would you use to rate </w:t>
      </w:r>
      <w:r>
        <w:rPr>
          <w:b/>
        </w:rPr>
        <w:t>how clean the nursing home was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410242439"/>
      <w:bookmarkStart w:id="75" w:name="__Fieldmark__37_410242439"/>
      <w:bookmarkEnd w:id="75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410242439"/>
      <w:bookmarkStart w:id="77" w:name="__Fieldmark__38_410242439"/>
      <w:bookmarkEnd w:id="77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410242439"/>
      <w:bookmarkStart w:id="79" w:name="__Fieldmark__39_410242439"/>
      <w:bookmarkEnd w:id="79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410242439"/>
      <w:bookmarkStart w:id="81" w:name="__Fieldmark__40_410242439"/>
      <w:bookmarkEnd w:id="81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410242439"/>
      <w:bookmarkStart w:id="83" w:name="__Fieldmark__41_410242439"/>
      <w:bookmarkEnd w:id="83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410242439"/>
      <w:bookmarkStart w:id="85" w:name="__Fieldmark__42_410242439"/>
      <w:bookmarkEnd w:id="85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410242439"/>
      <w:bookmarkStart w:id="87" w:name="__Fieldmark__43_410242439"/>
      <w:bookmarkEnd w:id="87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410242439"/>
      <w:bookmarkStart w:id="89" w:name="__Fieldmark__44_410242439"/>
      <w:bookmarkEnd w:id="89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410242439"/>
      <w:bookmarkStart w:id="91" w:name="__Fieldmark__45_410242439"/>
      <w:bookmarkEnd w:id="91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410242439"/>
      <w:bookmarkStart w:id="93" w:name="__Fieldmark__46_410242439"/>
      <w:bookmarkEnd w:id="93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410242439"/>
      <w:bookmarkStart w:id="95" w:name="__Fieldmark__47_410242439"/>
      <w:bookmarkEnd w:id="95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6.</w:t>
        <w:tab/>
      </w:r>
      <w:r>
        <w:rPr/>
        <w:t xml:space="preserve">What number would you use to describe </w:t>
      </w:r>
      <w:r>
        <w:rPr>
          <w:b/>
        </w:rPr>
        <w:t>how safe and secure you felt</w:t>
      </w:r>
      <w:r>
        <w:rPr/>
        <w:t xml:space="preserve"> in the nursing home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410242439"/>
      <w:bookmarkStart w:id="97" w:name="__Fieldmark__48_410242439"/>
      <w:bookmarkEnd w:id="97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410242439"/>
      <w:bookmarkStart w:id="99" w:name="__Fieldmark__49_410242439"/>
      <w:bookmarkEnd w:id="99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410242439"/>
      <w:bookmarkStart w:id="101" w:name="__Fieldmark__50_410242439"/>
      <w:bookmarkEnd w:id="101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410242439"/>
      <w:bookmarkStart w:id="103" w:name="__Fieldmark__51_410242439"/>
      <w:bookmarkEnd w:id="103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410242439"/>
      <w:bookmarkStart w:id="105" w:name="__Fieldmark__52_410242439"/>
      <w:bookmarkEnd w:id="105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410242439"/>
      <w:bookmarkStart w:id="107" w:name="__Fieldmark__53_410242439"/>
      <w:bookmarkEnd w:id="107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410242439"/>
      <w:bookmarkStart w:id="109" w:name="__Fieldmark__54_410242439"/>
      <w:bookmarkEnd w:id="109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410242439"/>
      <w:bookmarkStart w:id="111" w:name="__Fieldmark__55_410242439"/>
      <w:bookmarkEnd w:id="111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410242439"/>
      <w:bookmarkStart w:id="113" w:name="__Fieldmark__56_410242439"/>
      <w:bookmarkEnd w:id="113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410242439"/>
      <w:bookmarkStart w:id="115" w:name="__Fieldmark__57_410242439"/>
      <w:bookmarkEnd w:id="115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410242439"/>
      <w:bookmarkStart w:id="117" w:name="__Fieldmark__58_410242439"/>
      <w:bookmarkEnd w:id="117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7.</w:t>
        <w:tab/>
      </w:r>
      <w:r>
        <w:rPr/>
        <w:t xml:space="preserve">Think about all the different kinds of medicine that help with aches or pain. This includes medicine prescribed by a doctor, as well as aspirin and Tylenol. </w:t>
      </w:r>
    </w:p>
    <w:p>
      <w:pPr>
        <w:pStyle w:val="Q1SurveyQuestion"/>
        <w:rPr/>
      </w:pPr>
      <w:r>
        <w:rPr/>
        <w:tab/>
        <w:t xml:space="preserve">When you were in the nursing home, did you ever take any medicine to help with aches or pain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410242439"/>
      <w:bookmarkStart w:id="119" w:name="__Fieldmark__59_410242439"/>
      <w:bookmarkEnd w:id="119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410242439"/>
      <w:bookmarkStart w:id="121" w:name="__Fieldmark__60_410242439"/>
      <w:bookmarkEnd w:id="121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 xml:space="preserve">If No, go to #10 </w:t>
      </w:r>
    </w:p>
    <w:p>
      <w:pPr>
        <w:pStyle w:val="Q1SurveyQuestion"/>
        <w:rPr/>
      </w:pPr>
      <w:r>
        <w:br w:type="column"/>
      </w:r>
      <w:r>
        <w:rPr>
          <w:b/>
        </w:rPr>
        <w:t>8.</w:t>
        <w:tab/>
      </w:r>
      <w:r>
        <w:rPr/>
        <w:t xml:space="preserve">Thinking about when you were in the nursing home, what number would you use to rate </w:t>
      </w:r>
      <w:r>
        <w:rPr>
          <w:b/>
        </w:rPr>
        <w:t>how well the medicine to help with aches or pain worked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410242439"/>
      <w:bookmarkStart w:id="123" w:name="__Fieldmark__61_410242439"/>
      <w:bookmarkEnd w:id="123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410242439"/>
      <w:bookmarkStart w:id="125" w:name="__Fieldmark__62_410242439"/>
      <w:bookmarkEnd w:id="125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410242439"/>
      <w:bookmarkStart w:id="127" w:name="__Fieldmark__63_410242439"/>
      <w:bookmarkEnd w:id="127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410242439"/>
      <w:bookmarkStart w:id="129" w:name="__Fieldmark__64_410242439"/>
      <w:bookmarkEnd w:id="129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410242439"/>
      <w:bookmarkStart w:id="131" w:name="__Fieldmark__65_410242439"/>
      <w:bookmarkEnd w:id="131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410242439"/>
      <w:bookmarkStart w:id="133" w:name="__Fieldmark__66_410242439"/>
      <w:bookmarkEnd w:id="133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410242439"/>
      <w:bookmarkStart w:id="135" w:name="__Fieldmark__67_410242439"/>
      <w:bookmarkEnd w:id="135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410242439"/>
      <w:bookmarkStart w:id="137" w:name="__Fieldmark__68_410242439"/>
      <w:bookmarkEnd w:id="137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410242439"/>
      <w:bookmarkStart w:id="139" w:name="__Fieldmark__69_410242439"/>
      <w:bookmarkEnd w:id="139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410242439"/>
      <w:bookmarkStart w:id="141" w:name="__Fieldmark__70_410242439"/>
      <w:bookmarkEnd w:id="141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410242439"/>
      <w:bookmarkStart w:id="143" w:name="__Fieldmark__71_410242439"/>
      <w:bookmarkEnd w:id="143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9.</w:t>
        <w:tab/>
      </w:r>
      <w:r>
        <w:rPr/>
        <w:t xml:space="preserve">What number would you use to rate </w:t>
      </w:r>
      <w:r>
        <w:rPr>
          <w:b/>
        </w:rPr>
        <w:t>how well the</w:t>
      </w:r>
      <w:r>
        <w:rPr/>
        <w:t xml:space="preserve"> </w:t>
      </w:r>
      <w:r>
        <w:rPr>
          <w:b/>
        </w:rPr>
        <w:t>nursing home staff helped you when you had pain</w:t>
      </w:r>
      <w:r>
        <w:rPr/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410242439"/>
      <w:bookmarkStart w:id="145" w:name="__Fieldmark__72_410242439"/>
      <w:bookmarkEnd w:id="145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410242439"/>
      <w:bookmarkStart w:id="147" w:name="__Fieldmark__73_410242439"/>
      <w:bookmarkEnd w:id="147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410242439"/>
      <w:bookmarkStart w:id="149" w:name="__Fieldmark__74_410242439"/>
      <w:bookmarkEnd w:id="149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410242439"/>
      <w:bookmarkStart w:id="151" w:name="__Fieldmark__75_410242439"/>
      <w:bookmarkEnd w:id="151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410242439"/>
      <w:bookmarkStart w:id="153" w:name="__Fieldmark__76_410242439"/>
      <w:bookmarkEnd w:id="153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410242439"/>
      <w:bookmarkStart w:id="155" w:name="__Fieldmark__77_410242439"/>
      <w:bookmarkEnd w:id="155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410242439"/>
      <w:bookmarkStart w:id="157" w:name="__Fieldmark__78_410242439"/>
      <w:bookmarkEnd w:id="157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410242439"/>
      <w:bookmarkStart w:id="159" w:name="__Fieldmark__79_410242439"/>
      <w:bookmarkEnd w:id="159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410242439"/>
      <w:bookmarkStart w:id="161" w:name="__Fieldmark__80_410242439"/>
      <w:bookmarkEnd w:id="161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410242439"/>
      <w:bookmarkStart w:id="163" w:name="__Fieldmark__81_410242439"/>
      <w:bookmarkEnd w:id="163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410242439"/>
      <w:bookmarkStart w:id="165" w:name="__Fieldmark__82_410242439"/>
      <w:bookmarkEnd w:id="165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0.</w:t>
        <w:tab/>
      </w:r>
      <w:r>
        <w:rPr/>
        <w:t xml:space="preserve">What number would you use to rate </w:t>
      </w:r>
      <w:r>
        <w:rPr>
          <w:b/>
        </w:rPr>
        <w:t>how quickly the nursing home staff came when you called for help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410242439"/>
      <w:bookmarkStart w:id="167" w:name="__Fieldmark__83_410242439"/>
      <w:bookmarkEnd w:id="167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410242439"/>
      <w:bookmarkStart w:id="169" w:name="__Fieldmark__84_410242439"/>
      <w:bookmarkEnd w:id="169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410242439"/>
      <w:bookmarkStart w:id="171" w:name="__Fieldmark__85_410242439"/>
      <w:bookmarkEnd w:id="171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410242439"/>
      <w:bookmarkStart w:id="173" w:name="__Fieldmark__86_410242439"/>
      <w:bookmarkEnd w:id="173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410242439"/>
      <w:bookmarkStart w:id="175" w:name="__Fieldmark__87_410242439"/>
      <w:bookmarkEnd w:id="175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410242439"/>
      <w:bookmarkStart w:id="177" w:name="__Fieldmark__88_410242439"/>
      <w:bookmarkEnd w:id="177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410242439"/>
      <w:bookmarkStart w:id="179" w:name="__Fieldmark__89_410242439"/>
      <w:bookmarkEnd w:id="179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410242439"/>
      <w:bookmarkStart w:id="181" w:name="__Fieldmark__90_410242439"/>
      <w:bookmarkEnd w:id="181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410242439"/>
      <w:bookmarkStart w:id="183" w:name="__Fieldmark__91_410242439"/>
      <w:bookmarkEnd w:id="183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410242439"/>
      <w:bookmarkStart w:id="185" w:name="__Fieldmark__92_410242439"/>
      <w:bookmarkEnd w:id="185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410242439"/>
      <w:bookmarkStart w:id="187" w:name="__Fieldmark__93_410242439"/>
      <w:bookmarkEnd w:id="187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1.</w:t>
        <w:tab/>
      </w:r>
      <w:r>
        <w:rPr/>
        <w:t xml:space="preserve">When you were in the nursing home, did the staff help you get dressed, take a shower, or go to the toilet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410242439"/>
      <w:bookmarkStart w:id="189" w:name="__Fieldmark__94_410242439"/>
      <w:bookmarkEnd w:id="189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410242439"/>
      <w:bookmarkStart w:id="191" w:name="__Fieldmark__95_410242439"/>
      <w:bookmarkEnd w:id="191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No, go to #13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12.</w:t>
        <w:tab/>
      </w:r>
      <w:r>
        <w:rPr/>
        <w:t>What number would you use to rate</w:t>
      </w:r>
      <w:r>
        <w:rPr>
          <w:b/>
        </w:rPr>
        <w:t xml:space="preserve"> how gentle the nursing home staff were </w:t>
      </w:r>
      <w:r>
        <w:rPr/>
        <w:t xml:space="preserve">when they helped you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410242439"/>
      <w:bookmarkStart w:id="193" w:name="__Fieldmark__96_410242439"/>
      <w:bookmarkEnd w:id="193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410242439"/>
      <w:bookmarkStart w:id="195" w:name="__Fieldmark__97_410242439"/>
      <w:bookmarkEnd w:id="195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410242439"/>
      <w:bookmarkStart w:id="197" w:name="__Fieldmark__98_410242439"/>
      <w:bookmarkEnd w:id="197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410242439"/>
      <w:bookmarkStart w:id="199" w:name="__Fieldmark__99_410242439"/>
      <w:bookmarkEnd w:id="199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410242439"/>
      <w:bookmarkStart w:id="201" w:name="__Fieldmark__100_410242439"/>
      <w:bookmarkEnd w:id="201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410242439"/>
      <w:bookmarkStart w:id="203" w:name="__Fieldmark__101_410242439"/>
      <w:bookmarkEnd w:id="203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410242439"/>
      <w:bookmarkStart w:id="205" w:name="__Fieldmark__102_410242439"/>
      <w:bookmarkEnd w:id="205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410242439"/>
      <w:bookmarkStart w:id="207" w:name="__Fieldmark__103_410242439"/>
      <w:bookmarkEnd w:id="207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410242439"/>
      <w:bookmarkStart w:id="209" w:name="__Fieldmark__104_410242439"/>
      <w:bookmarkEnd w:id="209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410242439"/>
      <w:bookmarkStart w:id="211" w:name="__Fieldmark__105_410242439"/>
      <w:bookmarkEnd w:id="211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410242439"/>
      <w:bookmarkStart w:id="213" w:name="__Fieldmark__106_410242439"/>
      <w:bookmarkEnd w:id="213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3.</w:t>
        <w:tab/>
      </w:r>
      <w:r>
        <w:rPr/>
        <w:t xml:space="preserve">What number would you use to rate </w:t>
      </w:r>
      <w:r>
        <w:rPr>
          <w:b/>
        </w:rPr>
        <w:t xml:space="preserve">how respectful the nursing home staff were </w:t>
      </w:r>
      <w:r>
        <w:rPr/>
        <w:t xml:space="preserve">to you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410242439"/>
      <w:bookmarkStart w:id="215" w:name="__Fieldmark__107_410242439"/>
      <w:bookmarkEnd w:id="215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410242439"/>
      <w:bookmarkStart w:id="217" w:name="__Fieldmark__108_410242439"/>
      <w:bookmarkEnd w:id="217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410242439"/>
      <w:bookmarkStart w:id="219" w:name="__Fieldmark__109_410242439"/>
      <w:bookmarkEnd w:id="219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410242439"/>
      <w:bookmarkStart w:id="221" w:name="__Fieldmark__110_410242439"/>
      <w:bookmarkEnd w:id="221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410242439"/>
      <w:bookmarkStart w:id="223" w:name="__Fieldmark__111_410242439"/>
      <w:bookmarkEnd w:id="223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410242439"/>
      <w:bookmarkStart w:id="225" w:name="__Fieldmark__112_410242439"/>
      <w:bookmarkEnd w:id="225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410242439"/>
      <w:bookmarkStart w:id="227" w:name="__Fieldmark__113_410242439"/>
      <w:bookmarkEnd w:id="227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410242439"/>
      <w:bookmarkStart w:id="229" w:name="__Fieldmark__114_410242439"/>
      <w:bookmarkEnd w:id="229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410242439"/>
      <w:bookmarkStart w:id="231" w:name="__Fieldmark__115_410242439"/>
      <w:bookmarkEnd w:id="231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410242439"/>
      <w:bookmarkStart w:id="233" w:name="__Fieldmark__116_410242439"/>
      <w:bookmarkEnd w:id="233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410242439"/>
      <w:bookmarkStart w:id="235" w:name="__Fieldmark__117_410242439"/>
      <w:bookmarkEnd w:id="235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4.</w:t>
        <w:tab/>
      </w:r>
      <w:r>
        <w:rPr/>
        <w:t xml:space="preserve">What number would you use to rate </w:t>
      </w:r>
      <w:r>
        <w:rPr>
          <w:b/>
        </w:rPr>
        <w:t>how well the nursing home staff listened</w:t>
      </w:r>
      <w:r>
        <w:rPr/>
        <w:t xml:space="preserve"> to you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410242439"/>
      <w:bookmarkStart w:id="237" w:name="__Fieldmark__118_410242439"/>
      <w:bookmarkEnd w:id="237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410242439"/>
      <w:bookmarkStart w:id="239" w:name="__Fieldmark__119_410242439"/>
      <w:bookmarkEnd w:id="239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410242439"/>
      <w:bookmarkStart w:id="241" w:name="__Fieldmark__120_410242439"/>
      <w:bookmarkEnd w:id="241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410242439"/>
      <w:bookmarkStart w:id="243" w:name="__Fieldmark__121_410242439"/>
      <w:bookmarkEnd w:id="243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410242439"/>
      <w:bookmarkStart w:id="245" w:name="__Fieldmark__122_410242439"/>
      <w:bookmarkEnd w:id="245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410242439"/>
      <w:bookmarkStart w:id="247" w:name="__Fieldmark__123_410242439"/>
      <w:bookmarkEnd w:id="247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410242439"/>
      <w:bookmarkStart w:id="249" w:name="__Fieldmark__124_410242439"/>
      <w:bookmarkEnd w:id="249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410242439"/>
      <w:bookmarkStart w:id="251" w:name="__Fieldmark__125_410242439"/>
      <w:bookmarkEnd w:id="251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410242439"/>
      <w:bookmarkStart w:id="253" w:name="__Fieldmark__126_410242439"/>
      <w:bookmarkEnd w:id="253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410242439"/>
      <w:bookmarkStart w:id="255" w:name="__Fieldmark__127_410242439"/>
      <w:bookmarkEnd w:id="255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410242439"/>
      <w:bookmarkStart w:id="257" w:name="__Fieldmark__128_410242439"/>
      <w:bookmarkEnd w:id="257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5.</w:t>
        <w:tab/>
      </w:r>
      <w:r>
        <w:rPr/>
        <w:t xml:space="preserve">What number would you use to rate </w:t>
      </w:r>
      <w:r>
        <w:rPr>
          <w:b/>
        </w:rPr>
        <w:t>how well the nursing home staff explained things in a way that was easy to understand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410242439"/>
      <w:bookmarkStart w:id="259" w:name="__Fieldmark__129_410242439"/>
      <w:bookmarkEnd w:id="259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410242439"/>
      <w:bookmarkStart w:id="261" w:name="__Fieldmark__130_410242439"/>
      <w:bookmarkEnd w:id="261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410242439"/>
      <w:bookmarkStart w:id="263" w:name="__Fieldmark__131_410242439"/>
      <w:bookmarkEnd w:id="263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410242439"/>
      <w:bookmarkStart w:id="265" w:name="__Fieldmark__132_410242439"/>
      <w:bookmarkEnd w:id="265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410242439"/>
      <w:bookmarkStart w:id="267" w:name="__Fieldmark__133_410242439"/>
      <w:bookmarkEnd w:id="267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410242439"/>
      <w:bookmarkStart w:id="269" w:name="__Fieldmark__134_410242439"/>
      <w:bookmarkEnd w:id="269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410242439"/>
      <w:bookmarkStart w:id="271" w:name="__Fieldmark__135_410242439"/>
      <w:bookmarkEnd w:id="271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410242439"/>
      <w:bookmarkStart w:id="273" w:name="__Fieldmark__136_410242439"/>
      <w:bookmarkEnd w:id="273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37_410242439"/>
      <w:bookmarkStart w:id="275" w:name="__Fieldmark__137_410242439"/>
      <w:bookmarkEnd w:id="275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8_410242439"/>
      <w:bookmarkStart w:id="277" w:name="__Fieldmark__138_410242439"/>
      <w:bookmarkEnd w:id="277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9_410242439"/>
      <w:bookmarkStart w:id="279" w:name="__Fieldmark__139_410242439"/>
      <w:bookmarkEnd w:id="279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6.</w:t>
        <w:tab/>
      </w:r>
      <w:r>
        <w:rPr/>
        <w:t xml:space="preserve">Overall, what number would you use to rate the </w:t>
      </w:r>
      <w:r>
        <w:rPr>
          <w:b/>
        </w:rPr>
        <w:t>care you got from the nursing home staff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40_410242439"/>
      <w:bookmarkStart w:id="281" w:name="__Fieldmark__140_410242439"/>
      <w:bookmarkEnd w:id="281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1_410242439"/>
      <w:bookmarkStart w:id="283" w:name="__Fieldmark__141_410242439"/>
      <w:bookmarkEnd w:id="283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2_410242439"/>
      <w:bookmarkStart w:id="285" w:name="__Fieldmark__142_410242439"/>
      <w:bookmarkEnd w:id="285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3_410242439"/>
      <w:bookmarkStart w:id="287" w:name="__Fieldmark__143_410242439"/>
      <w:bookmarkEnd w:id="287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8" w:name="__Fieldmark__144_410242439"/>
      <w:bookmarkStart w:id="289" w:name="__Fieldmark__144_410242439"/>
      <w:bookmarkEnd w:id="289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5_410242439"/>
      <w:bookmarkStart w:id="291" w:name="__Fieldmark__145_410242439"/>
      <w:bookmarkEnd w:id="291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6_410242439"/>
      <w:bookmarkStart w:id="293" w:name="__Fieldmark__146_410242439"/>
      <w:bookmarkEnd w:id="293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7_410242439"/>
      <w:bookmarkStart w:id="295" w:name="__Fieldmark__147_410242439"/>
      <w:bookmarkEnd w:id="295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8_410242439"/>
      <w:bookmarkStart w:id="297" w:name="__Fieldmark__148_410242439"/>
      <w:bookmarkEnd w:id="297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9_410242439"/>
      <w:bookmarkStart w:id="299" w:name="__Fieldmark__149_410242439"/>
      <w:bookmarkEnd w:id="299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50_410242439"/>
      <w:bookmarkStart w:id="301" w:name="__Fieldmark__150_410242439"/>
      <w:bookmarkEnd w:id="301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7.</w:t>
        <w:tab/>
      </w:r>
      <w:r>
        <w:rPr/>
        <w:t xml:space="preserve">When you were in the nursing home, did you have any special therapy, such as physical, occupational, or speech therapy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1_410242439"/>
      <w:bookmarkStart w:id="303" w:name="__Fieldmark__151_410242439"/>
      <w:bookmarkEnd w:id="303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2_410242439"/>
      <w:bookmarkStart w:id="305" w:name="__Fieldmark__152_410242439"/>
      <w:bookmarkEnd w:id="305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No, go to #19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18.</w:t>
        <w:tab/>
      </w:r>
      <w:r>
        <w:rPr/>
        <w:t xml:space="preserve">Thinking about when you were in the nursing home, what number would you use to rate the </w:t>
      </w:r>
      <w:r>
        <w:rPr>
          <w:b/>
        </w:rPr>
        <w:t>special therapy you got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3_410242439"/>
      <w:bookmarkStart w:id="307" w:name="__Fieldmark__153_410242439"/>
      <w:bookmarkEnd w:id="307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4_410242439"/>
      <w:bookmarkStart w:id="309" w:name="__Fieldmark__154_410242439"/>
      <w:bookmarkEnd w:id="309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5_410242439"/>
      <w:bookmarkStart w:id="311" w:name="__Fieldmark__155_410242439"/>
      <w:bookmarkEnd w:id="311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6_410242439"/>
      <w:bookmarkStart w:id="313" w:name="__Fieldmark__156_410242439"/>
      <w:bookmarkEnd w:id="313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7_410242439"/>
      <w:bookmarkStart w:id="315" w:name="__Fieldmark__157_410242439"/>
      <w:bookmarkEnd w:id="315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8_410242439"/>
      <w:bookmarkStart w:id="317" w:name="__Fieldmark__158_410242439"/>
      <w:bookmarkEnd w:id="317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9_410242439"/>
      <w:bookmarkStart w:id="319" w:name="__Fieldmark__159_410242439"/>
      <w:bookmarkEnd w:id="319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60_410242439"/>
      <w:bookmarkStart w:id="321" w:name="__Fieldmark__160_410242439"/>
      <w:bookmarkEnd w:id="321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1_410242439"/>
      <w:bookmarkStart w:id="323" w:name="__Fieldmark__161_410242439"/>
      <w:bookmarkEnd w:id="323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2_410242439"/>
      <w:bookmarkStart w:id="325" w:name="__Fieldmark__162_410242439"/>
      <w:bookmarkEnd w:id="325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3_410242439"/>
      <w:bookmarkStart w:id="327" w:name="__Fieldmark__163_410242439"/>
      <w:bookmarkEnd w:id="327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9.</w:t>
        <w:tab/>
      </w:r>
      <w:r>
        <w:rPr/>
        <w:t xml:space="preserve">Overall, what number would you use to rate the </w:t>
      </w:r>
      <w:r>
        <w:rPr>
          <w:b/>
        </w:rPr>
        <w:t>nursing home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4_410242439"/>
      <w:bookmarkStart w:id="329" w:name="__Fieldmark__164_410242439"/>
      <w:bookmarkEnd w:id="329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5_410242439"/>
      <w:bookmarkStart w:id="331" w:name="__Fieldmark__165_410242439"/>
      <w:bookmarkEnd w:id="331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6_410242439"/>
      <w:bookmarkStart w:id="333" w:name="__Fieldmark__166_410242439"/>
      <w:bookmarkEnd w:id="333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7_410242439"/>
      <w:bookmarkStart w:id="335" w:name="__Fieldmark__167_410242439"/>
      <w:bookmarkEnd w:id="335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8_410242439"/>
      <w:bookmarkStart w:id="337" w:name="__Fieldmark__168_410242439"/>
      <w:bookmarkEnd w:id="337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9_410242439"/>
      <w:bookmarkStart w:id="339" w:name="__Fieldmark__169_410242439"/>
      <w:bookmarkEnd w:id="339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70_410242439"/>
      <w:bookmarkStart w:id="341" w:name="__Fieldmark__170_410242439"/>
      <w:bookmarkEnd w:id="341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1_410242439"/>
      <w:bookmarkStart w:id="343" w:name="__Fieldmark__171_410242439"/>
      <w:bookmarkEnd w:id="343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2_410242439"/>
      <w:bookmarkStart w:id="345" w:name="__Fieldmark__172_410242439"/>
      <w:bookmarkEnd w:id="345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3_410242439"/>
      <w:bookmarkStart w:id="347" w:name="__Fieldmark__173_410242439"/>
      <w:bookmarkEnd w:id="347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4_410242439"/>
      <w:bookmarkStart w:id="349" w:name="__Fieldmark__174_410242439"/>
      <w:bookmarkEnd w:id="349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0.</w:t>
        <w:tab/>
      </w:r>
      <w:r>
        <w:rPr/>
        <w:t xml:space="preserve">When you were in the nursing home, was the area around your room quiet at night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5_410242439"/>
      <w:bookmarkStart w:id="351" w:name="__Fieldmark__175_410242439"/>
      <w:bookmarkEnd w:id="351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6_410242439"/>
      <w:bookmarkStart w:id="353" w:name="__Fieldmark__176_410242439"/>
      <w:bookmarkEnd w:id="353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7_410242439"/>
      <w:bookmarkStart w:id="355" w:name="__Fieldmark__177_410242439"/>
      <w:bookmarkEnd w:id="355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1.</w:t>
        <w:tab/>
      </w:r>
      <w:r>
        <w:rPr/>
        <w:t xml:space="preserve">When you were in the nursing home, were you bothered by noise in the nursing home </w:t>
      </w:r>
      <w:r>
        <w:rPr>
          <w:b/>
        </w:rPr>
        <w:t>during the day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8_410242439"/>
      <w:bookmarkStart w:id="357" w:name="__Fieldmark__178_410242439"/>
      <w:bookmarkEnd w:id="35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9_410242439"/>
      <w:bookmarkStart w:id="359" w:name="__Fieldmark__179_410242439"/>
      <w:bookmarkEnd w:id="359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80_410242439"/>
      <w:bookmarkStart w:id="361" w:name="__Fieldmark__180_410242439"/>
      <w:bookmarkEnd w:id="361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2.</w:t>
        <w:tab/>
      </w:r>
      <w:r>
        <w:rPr/>
        <w:t xml:space="preserve">When you were in the nursing home, did you have any visitors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1_410242439"/>
      <w:bookmarkStart w:id="363" w:name="__Fieldmark__181_410242439"/>
      <w:bookmarkEnd w:id="363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2_410242439"/>
      <w:bookmarkStart w:id="365" w:name="__Fieldmark__182_410242439"/>
      <w:bookmarkEnd w:id="365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 xml:space="preserve">If No, go to #24 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23.</w:t>
        <w:tab/>
      </w:r>
      <w:r>
        <w:rPr/>
        <w:t xml:space="preserve">When you had visitors in the nursing home, could you find a place to visit in private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3_410242439"/>
      <w:bookmarkStart w:id="367" w:name="__Fieldmark__183_410242439"/>
      <w:bookmarkEnd w:id="36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4_410242439"/>
      <w:bookmarkStart w:id="369" w:name="__Fieldmark__184_410242439"/>
      <w:bookmarkEnd w:id="369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5_410242439"/>
      <w:bookmarkStart w:id="371" w:name="__Fieldmark__185_410242439"/>
      <w:bookmarkEnd w:id="371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4.</w:t>
        <w:tab/>
      </w:r>
      <w:r>
        <w:rPr/>
        <w:t xml:space="preserve">When you were in the nursing home, did you visit a doctor for medical care </w:t>
      </w:r>
      <w:r>
        <w:rPr>
          <w:b/>
        </w:rPr>
        <w:t>outside the nursing home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6_410242439"/>
      <w:bookmarkStart w:id="373" w:name="__Fieldmark__186_410242439"/>
      <w:bookmarkEnd w:id="373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7_410242439"/>
      <w:bookmarkStart w:id="375" w:name="__Fieldmark__187_410242439"/>
      <w:bookmarkEnd w:id="375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8_410242439"/>
      <w:bookmarkStart w:id="377" w:name="__Fieldmark__188_410242439"/>
      <w:bookmarkEnd w:id="377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5.</w:t>
        <w:tab/>
      </w:r>
      <w:r>
        <w:rPr/>
        <w:t>When you were in the nursing home, did you visit a doctor for medical care</w:t>
      </w:r>
      <w:r>
        <w:rPr>
          <w:b/>
        </w:rPr>
        <w:t xml:space="preserve"> inside the nursing home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9_410242439"/>
      <w:bookmarkStart w:id="379" w:name="__Fieldmark__189_410242439"/>
      <w:bookmarkEnd w:id="379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90_410242439"/>
      <w:bookmarkStart w:id="381" w:name="__Fieldmark__190_410242439"/>
      <w:bookmarkEnd w:id="381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1_410242439"/>
      <w:bookmarkStart w:id="383" w:name="__Fieldmark__191_410242439"/>
      <w:bookmarkEnd w:id="383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6.</w:t>
        <w:tab/>
      </w:r>
      <w:r>
        <w:rPr/>
        <w:t xml:space="preserve">When you were in the nursing home, could you turn yourself over in bed without help from another person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2_410242439"/>
      <w:bookmarkStart w:id="385" w:name="__Fieldmark__192_410242439"/>
      <w:bookmarkEnd w:id="385"/>
      <w:r>
        <w:rPr/>
      </w:r>
      <w:r>
        <w:rPr/>
        <w:fldChar w:fldCharType="end"/>
      </w:r>
      <w:r>
        <w:rPr/>
        <w:tab/>
        <w:t xml:space="preserve">Yes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Yes, go to #29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3_410242439"/>
      <w:bookmarkStart w:id="387" w:name="__Fieldmark__193_410242439"/>
      <w:bookmarkEnd w:id="387"/>
      <w:r>
        <w:rPr/>
      </w:r>
      <w:r>
        <w:rPr/>
        <w:fldChar w:fldCharType="end"/>
      </w:r>
      <w:r>
        <w:rPr/>
        <w:tab/>
        <w:t>No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27.</w:t>
        <w:tab/>
      </w:r>
      <w:r>
        <w:rPr/>
        <w:t xml:space="preserve">When you were in the nursing home, were you ever left sitting or laying in the same position so long that it hurt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4_410242439"/>
      <w:bookmarkStart w:id="389" w:name="__Fieldmark__194_410242439"/>
      <w:bookmarkEnd w:id="389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5_410242439"/>
      <w:bookmarkStart w:id="391" w:name="__Fieldmark__195_410242439"/>
      <w:bookmarkEnd w:id="391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6_410242439"/>
      <w:bookmarkStart w:id="393" w:name="__Fieldmark__196_410242439"/>
      <w:bookmarkEnd w:id="393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8.</w:t>
        <w:tab/>
      </w:r>
      <w:r>
        <w:rPr/>
        <w:t xml:space="preserve">When you were in the nursing home, were you able to move your arms to reach things that you wanted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7_410242439"/>
      <w:bookmarkStart w:id="395" w:name="__Fieldmark__197_410242439"/>
      <w:bookmarkEnd w:id="395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8_410242439"/>
      <w:bookmarkStart w:id="397" w:name="__Fieldmark__198_410242439"/>
      <w:bookmarkEnd w:id="397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No, go to #31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3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9_410242439"/>
      <w:bookmarkStart w:id="399" w:name="__Fieldmark__199_410242439"/>
      <w:bookmarkEnd w:id="399"/>
      <w:r>
        <w:rPr/>
      </w:r>
      <w:r>
        <w:rPr/>
        <w:fldChar w:fldCharType="end"/>
      </w:r>
      <w:r>
        <w:rPr/>
        <w:tab/>
        <w:t>Sometimes</w:t>
      </w:r>
      <w:r>
        <w:rPr>
          <w:b/>
        </w:rPr>
        <w:t xml:space="preserve"> 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29.</w:t>
        <w:tab/>
      </w:r>
      <w:r>
        <w:rPr/>
        <w:t xml:space="preserve">We would like to find out about whether you could reach the things you needed in your room. </w:t>
      </w:r>
    </w:p>
    <w:p>
      <w:pPr>
        <w:pStyle w:val="Q1SurveyQuestion"/>
        <w:rPr/>
      </w:pPr>
      <w:r>
        <w:rPr/>
        <w:tab/>
        <w:t xml:space="preserve">When you were in the nursing home, could you reach the call button by yourself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200_410242439"/>
      <w:bookmarkStart w:id="401" w:name="__Fieldmark__200_410242439"/>
      <w:bookmarkEnd w:id="401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1_410242439"/>
      <w:bookmarkStart w:id="403" w:name="__Fieldmark__201_410242439"/>
      <w:bookmarkEnd w:id="403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2_410242439"/>
      <w:bookmarkStart w:id="405" w:name="__Fieldmark__202_410242439"/>
      <w:bookmarkEnd w:id="405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0.</w:t>
        <w:tab/>
      </w:r>
      <w:r>
        <w:rPr/>
        <w:t xml:space="preserve">When you were in the nursing home, was there a pitcher of water or something to drink where you could reach it by yourself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6" w:name="__Fieldmark__203_410242439"/>
      <w:bookmarkStart w:id="407" w:name="__Fieldmark__203_410242439"/>
      <w:bookmarkEnd w:id="40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8" w:name="__Fieldmark__204_410242439"/>
      <w:bookmarkStart w:id="409" w:name="__Fieldmark__204_410242439"/>
      <w:bookmarkEnd w:id="409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0" w:name="__Fieldmark__205_410242439"/>
      <w:bookmarkStart w:id="411" w:name="__Fieldmark__205_410242439"/>
      <w:bookmarkEnd w:id="411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1.</w:t>
        <w:tab/>
      </w:r>
      <w:r>
        <w:rPr/>
        <w:t xml:space="preserve">When you were in the nursing home, did the staff help you dress, take a shower, or bathe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2" w:name="__Fieldmark__206_410242439"/>
      <w:bookmarkStart w:id="413" w:name="__Fieldmark__206_410242439"/>
      <w:bookmarkEnd w:id="413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4" w:name="__Fieldmark__207_410242439"/>
      <w:bookmarkStart w:id="415" w:name="__Fieldmark__207_410242439"/>
      <w:bookmarkEnd w:id="415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No, go to #33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32.</w:t>
        <w:tab/>
      </w:r>
      <w:r>
        <w:rPr/>
        <w:t xml:space="preserve">When you were in the nursing home, did the staff make sure you had enough personal privacy when you dressed, took a shower, or bathed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6" w:name="__Fieldmark__208_410242439"/>
      <w:bookmarkStart w:id="417" w:name="__Fieldmark__208_410242439"/>
      <w:bookmarkEnd w:id="41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8" w:name="__Fieldmark__209_410242439"/>
      <w:bookmarkStart w:id="419" w:name="__Fieldmark__209_410242439"/>
      <w:bookmarkEnd w:id="419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0" w:name="__Fieldmark__210_410242439"/>
      <w:bookmarkStart w:id="421" w:name="__Fieldmark__210_410242439"/>
      <w:bookmarkEnd w:id="421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3.</w:t>
        <w:tab/>
      </w:r>
      <w:r>
        <w:rPr/>
        <w:t xml:space="preserve">When you were in the nursing home, could you choose what </w:t>
      </w:r>
      <w:r>
        <w:rPr>
          <w:b/>
        </w:rPr>
        <w:t>time you went to bed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2" w:name="__Fieldmark__211_410242439"/>
      <w:bookmarkStart w:id="423" w:name="__Fieldmark__211_410242439"/>
      <w:bookmarkEnd w:id="423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4" w:name="__Fieldmark__212_410242439"/>
      <w:bookmarkStart w:id="425" w:name="__Fieldmark__212_410242439"/>
      <w:bookmarkEnd w:id="425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6" w:name="__Fieldmark__213_410242439"/>
      <w:bookmarkStart w:id="427" w:name="__Fieldmark__213_410242439"/>
      <w:bookmarkEnd w:id="427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4.</w:t>
        <w:tab/>
      </w:r>
      <w:r>
        <w:rPr/>
        <w:t xml:space="preserve">When you were in the nursing home, could you choose what </w:t>
      </w:r>
      <w:r>
        <w:rPr>
          <w:b/>
        </w:rPr>
        <w:t>clothes you wore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8" w:name="__Fieldmark__214_410242439"/>
      <w:bookmarkStart w:id="429" w:name="__Fieldmark__214_410242439"/>
      <w:bookmarkEnd w:id="429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0" w:name="__Fieldmark__215_410242439"/>
      <w:bookmarkStart w:id="431" w:name="__Fieldmark__215_410242439"/>
      <w:bookmarkEnd w:id="431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2" w:name="__Fieldmark__216_410242439"/>
      <w:bookmarkStart w:id="433" w:name="__Fieldmark__216_410242439"/>
      <w:bookmarkEnd w:id="433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5.</w:t>
        <w:tab/>
      </w:r>
      <w:r>
        <w:rPr/>
        <w:t>When you were in the nursing home, could you choose what</w:t>
      </w:r>
      <w:r>
        <w:rPr>
          <w:b/>
        </w:rPr>
        <w:t xml:space="preserve"> activities you did there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4" w:name="__Fieldmark__217_410242439"/>
      <w:bookmarkStart w:id="435" w:name="__Fieldmark__217_410242439"/>
      <w:bookmarkEnd w:id="435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6" w:name="__Fieldmark__218_410242439"/>
      <w:bookmarkStart w:id="437" w:name="__Fieldmark__218_410242439"/>
      <w:bookmarkEnd w:id="437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8" w:name="__Fieldmark__219_410242439"/>
      <w:bookmarkStart w:id="439" w:name="__Fieldmark__219_410242439"/>
      <w:bookmarkEnd w:id="439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6.</w:t>
        <w:tab/>
      </w:r>
      <w:r>
        <w:rPr/>
        <w:t xml:space="preserve">When you were in the nursing home, were there enough organized activities for you to do </w:t>
      </w:r>
      <w:r>
        <w:rPr>
          <w:b/>
        </w:rPr>
        <w:t>on the weekends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0" w:name="__Fieldmark__220_410242439"/>
      <w:bookmarkStart w:id="441" w:name="__Fieldmark__220_410242439"/>
      <w:bookmarkEnd w:id="441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2" w:name="__Fieldmark__221_410242439"/>
      <w:bookmarkStart w:id="443" w:name="__Fieldmark__221_410242439"/>
      <w:bookmarkEnd w:id="443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4" w:name="__Fieldmark__222_410242439"/>
      <w:bookmarkStart w:id="445" w:name="__Fieldmark__222_410242439"/>
      <w:bookmarkEnd w:id="445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7.</w:t>
        <w:tab/>
      </w:r>
      <w:r>
        <w:rPr/>
        <w:t xml:space="preserve">When you were in the nursing home, were there enough organized activities for you to do </w:t>
      </w:r>
      <w:r>
        <w:rPr>
          <w:b/>
        </w:rPr>
        <w:t>during the week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6" w:name="__Fieldmark__223_410242439"/>
      <w:bookmarkStart w:id="447" w:name="__Fieldmark__223_410242439"/>
      <w:bookmarkEnd w:id="44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8" w:name="__Fieldmark__224_410242439"/>
      <w:bookmarkStart w:id="449" w:name="__Fieldmark__224_410242439"/>
      <w:bookmarkEnd w:id="449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0" w:name="__Fieldmark__225_410242439"/>
      <w:bookmarkStart w:id="451" w:name="__Fieldmark__225_410242439"/>
      <w:bookmarkEnd w:id="451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8.</w:t>
        <w:tab/>
      </w:r>
      <w:r>
        <w:rPr/>
        <w:t xml:space="preserve">Would you recommend the nursing home to others?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2" w:name="__Fieldmark__226_410242439"/>
      <w:bookmarkStart w:id="453" w:name="__Fieldmark__226_410242439"/>
      <w:bookmarkEnd w:id="453"/>
      <w:r>
        <w:rPr/>
      </w:r>
      <w:r>
        <w:rPr/>
        <w:fldChar w:fldCharType="end"/>
      </w:r>
      <w:r>
        <w:rPr/>
        <w:tab/>
        <w:t xml:space="preserve">Definitely no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4" w:name="__Fieldmark__227_410242439"/>
      <w:bookmarkStart w:id="455" w:name="__Fieldmark__227_410242439"/>
      <w:bookmarkEnd w:id="455"/>
      <w:r>
        <w:rPr/>
      </w:r>
      <w:r>
        <w:rPr/>
        <w:fldChar w:fldCharType="end"/>
      </w:r>
      <w:r>
        <w:rPr/>
        <w:tab/>
        <w:t xml:space="preserve">Probably no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3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6" w:name="__Fieldmark__228_410242439"/>
      <w:bookmarkStart w:id="457" w:name="__Fieldmark__228_410242439"/>
      <w:bookmarkEnd w:id="457"/>
      <w:r>
        <w:rPr/>
      </w:r>
      <w:r>
        <w:rPr/>
        <w:fldChar w:fldCharType="end"/>
      </w:r>
      <w:r>
        <w:rPr/>
        <w:tab/>
        <w:t>Probably yes</w:t>
      </w:r>
    </w:p>
    <w:p>
      <w:pPr>
        <w:pStyle w:val="A1Survey1DigitRespOptBox"/>
        <w:rPr/>
      </w:pPr>
      <w:r>
        <w:rPr>
          <w:rFonts w:cs="LMUXU M+ Times New;Times New Roman"/>
          <w:szCs w:val="22"/>
          <w:vertAlign w:val="superscript"/>
        </w:rPr>
        <w:t>4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8" w:name="__Fieldmark__229_410242439"/>
      <w:bookmarkStart w:id="459" w:name="__Fieldmark__229_410242439"/>
      <w:bookmarkEnd w:id="459"/>
      <w:r>
        <w:rPr/>
      </w:r>
      <w:r>
        <w:rPr/>
        <w:fldChar w:fldCharType="end"/>
      </w:r>
      <w:r>
        <w:rPr/>
        <w:tab/>
        <w:t xml:space="preserve">Definitely yes 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9.</w:t>
        <w:tab/>
      </w:r>
      <w:r>
        <w:rPr/>
        <w:t xml:space="preserve">When you were in the nursing home, how often did you feel </w:t>
      </w:r>
      <w:r>
        <w:rPr>
          <w:b/>
        </w:rPr>
        <w:t>worried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0" w:name="__Fieldmark__230_410242439"/>
      <w:bookmarkStart w:id="461" w:name="__Fieldmark__230_410242439"/>
      <w:bookmarkEnd w:id="461"/>
      <w:r>
        <w:rPr/>
      </w:r>
      <w:r>
        <w:rPr/>
        <w:fldChar w:fldCharType="end"/>
      </w:r>
      <w:r>
        <w:rPr/>
        <w:tab/>
        <w:t xml:space="preserve">Often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2" w:name="__Fieldmark__231_410242439"/>
      <w:bookmarkStart w:id="463" w:name="__Fieldmark__231_410242439"/>
      <w:bookmarkEnd w:id="463"/>
      <w:r>
        <w:rPr/>
      </w:r>
      <w:r>
        <w:rPr/>
        <w:fldChar w:fldCharType="end"/>
      </w:r>
      <w:r>
        <w:rPr/>
        <w:tab/>
        <w:t>Sometimes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3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4" w:name="__Fieldmark__232_410242439"/>
      <w:bookmarkStart w:id="465" w:name="__Fieldmark__232_410242439"/>
      <w:bookmarkEnd w:id="465"/>
      <w:r>
        <w:rPr/>
      </w:r>
      <w:r>
        <w:rPr/>
        <w:fldChar w:fldCharType="end"/>
      </w:r>
      <w:r>
        <w:rPr/>
        <w:tab/>
        <w:t>Rarely</w:t>
      </w:r>
    </w:p>
    <w:p>
      <w:pPr>
        <w:pStyle w:val="A1Survey1DigitRespOptBox"/>
        <w:rPr/>
      </w:pPr>
      <w:r>
        <w:rPr>
          <w:rFonts w:cs="LMUXU M+ Times New;Times New Roman"/>
          <w:szCs w:val="22"/>
          <w:vertAlign w:val="superscript"/>
        </w:rPr>
        <w:t>4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6" w:name="__Fieldmark__233_410242439"/>
      <w:bookmarkStart w:id="467" w:name="__Fieldmark__233_410242439"/>
      <w:bookmarkEnd w:id="467"/>
      <w:r>
        <w:rPr/>
      </w:r>
      <w:r>
        <w:rPr/>
        <w:fldChar w:fldCharType="end"/>
      </w:r>
      <w:r>
        <w:rPr/>
        <w:tab/>
        <w:t>Never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0.</w:t>
        <w:tab/>
      </w:r>
      <w:r>
        <w:rPr/>
        <w:t xml:space="preserve">When you were in the nursing home, how often did you feel </w:t>
      </w:r>
      <w:r>
        <w:rPr>
          <w:b/>
        </w:rPr>
        <w:t>happy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8" w:name="__Fieldmark__234_410242439"/>
      <w:bookmarkStart w:id="469" w:name="__Fieldmark__234_410242439"/>
      <w:bookmarkEnd w:id="469"/>
      <w:r>
        <w:rPr/>
      </w:r>
      <w:r>
        <w:rPr/>
        <w:fldChar w:fldCharType="end"/>
      </w:r>
      <w:r>
        <w:rPr/>
        <w:tab/>
        <w:t xml:space="preserve">Often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0" w:name="__Fieldmark__235_410242439"/>
      <w:bookmarkStart w:id="471" w:name="__Fieldmark__235_410242439"/>
      <w:bookmarkEnd w:id="471"/>
      <w:r>
        <w:rPr/>
      </w:r>
      <w:r>
        <w:rPr/>
        <w:fldChar w:fldCharType="end"/>
      </w:r>
      <w:r>
        <w:rPr/>
        <w:tab/>
        <w:t>Sometimes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3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2" w:name="__Fieldmark__236_410242439"/>
      <w:bookmarkStart w:id="473" w:name="__Fieldmark__236_410242439"/>
      <w:bookmarkEnd w:id="473"/>
      <w:r>
        <w:rPr/>
      </w:r>
      <w:r>
        <w:rPr/>
        <w:fldChar w:fldCharType="end"/>
      </w:r>
      <w:r>
        <w:rPr/>
        <w:tab/>
        <w:t>Rarely</w:t>
      </w:r>
    </w:p>
    <w:p>
      <w:pPr>
        <w:pStyle w:val="A1Survey1DigitRespOptBox"/>
        <w:rPr/>
      </w:pPr>
      <w:r>
        <w:rPr>
          <w:rFonts w:cs="LMUXU M+ Times New;Times New Roman"/>
          <w:szCs w:val="22"/>
          <w:vertAlign w:val="superscript"/>
        </w:rPr>
        <w:t>4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4" w:name="__Fieldmark__237_410242439"/>
      <w:bookmarkStart w:id="475" w:name="__Fieldmark__237_410242439"/>
      <w:bookmarkEnd w:id="475"/>
      <w:r>
        <w:rPr/>
      </w:r>
      <w:r>
        <w:rPr/>
        <w:fldChar w:fldCharType="end"/>
      </w:r>
      <w:r>
        <w:rPr/>
        <w:tab/>
        <w:t>Never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1.</w:t>
        <w:tab/>
      </w:r>
      <w:r>
        <w:rPr/>
        <w:t xml:space="preserve">When you were in the nursing home, did you have a roommate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6" w:name="__Fieldmark__238_410242439"/>
      <w:bookmarkStart w:id="477" w:name="__Fieldmark__238_410242439"/>
      <w:bookmarkEnd w:id="47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8" w:name="__Fieldmark__239_410242439"/>
      <w:bookmarkStart w:id="479" w:name="__Fieldmark__239_410242439"/>
      <w:bookmarkEnd w:id="479"/>
      <w:r>
        <w:rPr/>
      </w:r>
      <w:r>
        <w:rPr/>
        <w:fldChar w:fldCharType="end"/>
      </w:r>
      <w:r>
        <w:rPr/>
        <w:tab/>
        <w:t>No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42.</w:t>
        <w:tab/>
      </w:r>
      <w:r>
        <w:rPr/>
        <w:t xml:space="preserve">Think about how you felt about your life when you were in the nursing home. </w:t>
      </w:r>
    </w:p>
    <w:p>
      <w:pPr>
        <w:pStyle w:val="Q1SurveyQuestion"/>
        <w:rPr/>
      </w:pPr>
      <w:r>
        <w:rPr/>
        <w:tab/>
        <w:t xml:space="preserve">Use any number from 0 to 10, where 0 is the worst possible and 10 is the best possible. What number would you use to rate </w:t>
      </w:r>
      <w:r>
        <w:rPr>
          <w:b/>
        </w:rPr>
        <w:t>your life then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0" w:name="__Fieldmark__240_410242439"/>
      <w:bookmarkStart w:id="481" w:name="__Fieldmark__240_410242439"/>
      <w:bookmarkEnd w:id="481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2" w:name="__Fieldmark__241_410242439"/>
      <w:bookmarkStart w:id="483" w:name="__Fieldmark__241_410242439"/>
      <w:bookmarkEnd w:id="483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4" w:name="__Fieldmark__242_410242439"/>
      <w:bookmarkStart w:id="485" w:name="__Fieldmark__242_410242439"/>
      <w:bookmarkEnd w:id="485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6" w:name="__Fieldmark__243_410242439"/>
      <w:bookmarkStart w:id="487" w:name="__Fieldmark__243_410242439"/>
      <w:bookmarkEnd w:id="487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8" w:name="__Fieldmark__244_410242439"/>
      <w:bookmarkStart w:id="489" w:name="__Fieldmark__244_410242439"/>
      <w:bookmarkEnd w:id="489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0" w:name="__Fieldmark__245_410242439"/>
      <w:bookmarkStart w:id="491" w:name="__Fieldmark__245_410242439"/>
      <w:bookmarkEnd w:id="491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2" w:name="__Fieldmark__246_410242439"/>
      <w:bookmarkStart w:id="493" w:name="__Fieldmark__246_410242439"/>
      <w:bookmarkEnd w:id="493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4" w:name="__Fieldmark__247_410242439"/>
      <w:bookmarkStart w:id="495" w:name="__Fieldmark__247_410242439"/>
      <w:bookmarkEnd w:id="495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6" w:name="__Fieldmark__248_410242439"/>
      <w:bookmarkStart w:id="497" w:name="__Fieldmark__248_410242439"/>
      <w:bookmarkEnd w:id="497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8" w:name="__Fieldmark__249_410242439"/>
      <w:bookmarkStart w:id="499" w:name="__Fieldmark__249_410242439"/>
      <w:bookmarkEnd w:id="499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0" w:name="__Fieldmark__250_410242439"/>
      <w:bookmarkStart w:id="501" w:name="__Fieldmark__250_410242439"/>
      <w:bookmarkEnd w:id="501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3.</w:t>
        <w:tab/>
      </w:r>
      <w:r>
        <w:rPr/>
        <w:t xml:space="preserve">In general, how would you rate your overall health?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2" w:name="__Fieldmark__251_410242439"/>
      <w:bookmarkStart w:id="503" w:name="__Fieldmark__251_410242439"/>
      <w:bookmarkEnd w:id="503"/>
      <w:r>
        <w:rPr/>
      </w:r>
      <w:r>
        <w:rPr/>
        <w:fldChar w:fldCharType="end"/>
      </w:r>
      <w:r>
        <w:rPr/>
        <w:tab/>
        <w:t xml:space="preserve">Excellent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4" w:name="__Fieldmark__252_410242439"/>
      <w:bookmarkStart w:id="505" w:name="__Fieldmark__252_410242439"/>
      <w:bookmarkEnd w:id="505"/>
      <w:r>
        <w:rPr/>
      </w:r>
      <w:r>
        <w:rPr/>
        <w:fldChar w:fldCharType="end"/>
      </w:r>
      <w:r>
        <w:rPr/>
        <w:tab/>
        <w:t>Very good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3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6" w:name="__Fieldmark__253_410242439"/>
      <w:bookmarkStart w:id="507" w:name="__Fieldmark__253_410242439"/>
      <w:bookmarkEnd w:id="507"/>
      <w:r>
        <w:rPr/>
      </w:r>
      <w:r>
        <w:rPr/>
        <w:fldChar w:fldCharType="end"/>
      </w:r>
      <w:r>
        <w:rPr/>
        <w:tab/>
        <w:t xml:space="preserve">Good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4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8" w:name="__Fieldmark__254_410242439"/>
      <w:bookmarkStart w:id="509" w:name="__Fieldmark__254_410242439"/>
      <w:bookmarkEnd w:id="509"/>
      <w:r>
        <w:rPr/>
      </w:r>
      <w:r>
        <w:rPr/>
        <w:fldChar w:fldCharType="end"/>
      </w:r>
      <w:r>
        <w:rPr/>
        <w:tab/>
        <w:t xml:space="preserve">Fair </w:t>
      </w:r>
    </w:p>
    <w:p>
      <w:pPr>
        <w:pStyle w:val="A1Survey1DigitRespOptBox"/>
        <w:rPr/>
      </w:pPr>
      <w:r>
        <w:rPr>
          <w:rFonts w:cs="LMUXU M+ Times New;Times New Roman"/>
          <w:szCs w:val="22"/>
          <w:vertAlign w:val="superscript"/>
        </w:rPr>
        <w:t>5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0" w:name="__Fieldmark__255_410242439"/>
      <w:bookmarkStart w:id="511" w:name="__Fieldmark__255_410242439"/>
      <w:bookmarkEnd w:id="511"/>
      <w:r>
        <w:rPr/>
      </w:r>
      <w:r>
        <w:rPr/>
        <w:fldChar w:fldCharType="end"/>
      </w:r>
      <w:r>
        <w:rPr/>
        <w:tab/>
        <w:t xml:space="preserve">Poor 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4.</w:t>
        <w:tab/>
      </w:r>
      <w:r>
        <w:rPr/>
        <w:t xml:space="preserve">Are you male or female?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2" w:name="__Fieldmark__256_410242439"/>
      <w:bookmarkStart w:id="513" w:name="__Fieldmark__256_410242439"/>
      <w:bookmarkEnd w:id="513"/>
      <w:r>
        <w:rPr/>
      </w:r>
      <w:r>
        <w:rPr/>
        <w:fldChar w:fldCharType="end"/>
      </w:r>
      <w:r>
        <w:rPr/>
        <w:tab/>
        <w:t xml:space="preserve">Male </w:t>
      </w:r>
    </w:p>
    <w:p>
      <w:pPr>
        <w:pStyle w:val="A1Survey1DigitRespOptBox"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4" w:name="__Fieldmark__257_410242439"/>
      <w:bookmarkStart w:id="515" w:name="__Fieldmark__257_410242439"/>
      <w:bookmarkEnd w:id="515"/>
      <w:r>
        <w:rPr/>
      </w:r>
      <w:r>
        <w:rPr/>
        <w:fldChar w:fldCharType="end"/>
      </w:r>
      <w:r>
        <w:rPr/>
        <w:tab/>
        <w:t xml:space="preserve">Female 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5.</w:t>
        <w:tab/>
      </w:r>
      <w:r>
        <w:rPr/>
        <w:t xml:space="preserve">In what year were you born? </w:t>
      </w:r>
    </w:p>
    <w:p>
      <w:pPr>
        <w:pStyle w:val="A3SurveyResponseLine"/>
        <w:rPr/>
      </w:pPr>
      <w:r>
        <w:rPr>
          <w:i/>
        </w:rPr>
        <w:t>Write in:</w:t>
        <w:tab/>
        <w:t> </w:t>
      </w:r>
      <w:r>
        <w:rPr/>
        <w:t>year</w:t>
      </w:r>
    </w:p>
    <w:p>
      <w:pPr>
        <w:pStyle w:val="A3SurveyResponseLine"/>
        <w:rPr/>
      </w:pPr>
      <w:r>
        <w:rPr/>
      </w:r>
    </w:p>
    <w:p>
      <w:pPr>
        <w:pStyle w:val="Q1SurveyQuestion"/>
        <w:rPr/>
      </w:pPr>
      <w:r>
        <w:rPr>
          <w:b/>
        </w:rPr>
        <w:t>46.</w:t>
        <w:tab/>
      </w:r>
      <w:r>
        <w:rPr/>
        <w:t xml:space="preserve">What is the highest grade or level of school that you have completed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6" w:name="__Fieldmark__258_410242439"/>
      <w:bookmarkStart w:id="517" w:name="__Fieldmark__258_410242439"/>
      <w:bookmarkEnd w:id="517"/>
      <w:r>
        <w:rPr/>
      </w:r>
      <w:r>
        <w:rPr/>
        <w:fldChar w:fldCharType="end"/>
      </w:r>
      <w:r>
        <w:rPr/>
        <w:tab/>
        <w:t xml:space="preserve">8th grade or less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8" w:name="__Fieldmark__259_410242439"/>
      <w:bookmarkStart w:id="519" w:name="__Fieldmark__259_410242439"/>
      <w:bookmarkEnd w:id="519"/>
      <w:r>
        <w:rPr/>
      </w:r>
      <w:r>
        <w:rPr/>
        <w:fldChar w:fldCharType="end"/>
      </w:r>
      <w:r>
        <w:rPr/>
        <w:tab/>
        <w:t xml:space="preserve">Some high school, but did not graduat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0" w:name="__Fieldmark__260_410242439"/>
      <w:bookmarkStart w:id="521" w:name="__Fieldmark__260_410242439"/>
      <w:bookmarkEnd w:id="521"/>
      <w:r>
        <w:rPr/>
      </w:r>
      <w:r>
        <w:rPr/>
        <w:fldChar w:fldCharType="end"/>
      </w:r>
      <w:r>
        <w:rPr/>
        <w:tab/>
        <w:t xml:space="preserve">High school graduate or GED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4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2" w:name="__Fieldmark__261_410242439"/>
      <w:bookmarkStart w:id="523" w:name="__Fieldmark__261_410242439"/>
      <w:bookmarkEnd w:id="523"/>
      <w:r>
        <w:rPr/>
      </w:r>
      <w:r>
        <w:rPr/>
        <w:fldChar w:fldCharType="end"/>
      </w:r>
      <w:r>
        <w:rPr/>
        <w:tab/>
        <w:t xml:space="preserve">Some college or 2-year degre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5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4" w:name="__Fieldmark__262_410242439"/>
      <w:bookmarkStart w:id="525" w:name="__Fieldmark__262_410242439"/>
      <w:bookmarkEnd w:id="525"/>
      <w:r>
        <w:rPr/>
      </w:r>
      <w:r>
        <w:rPr/>
        <w:fldChar w:fldCharType="end"/>
      </w:r>
      <w:r>
        <w:rPr/>
        <w:tab/>
        <w:t xml:space="preserve">4-year college graduate </w:t>
      </w:r>
    </w:p>
    <w:p>
      <w:pPr>
        <w:pStyle w:val="A1Survey1DigitRespOptBox"/>
        <w:rPr/>
      </w:pPr>
      <w:r>
        <w:rPr>
          <w:vertAlign w:val="superscript"/>
        </w:rPr>
        <w:t>6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6" w:name="__Fieldmark__263_410242439"/>
      <w:bookmarkStart w:id="527" w:name="__Fieldmark__263_410242439"/>
      <w:bookmarkEnd w:id="527"/>
      <w:r>
        <w:rPr/>
      </w:r>
      <w:r>
        <w:rPr/>
        <w:fldChar w:fldCharType="end"/>
      </w:r>
      <w:r>
        <w:rPr/>
        <w:tab/>
        <w:t xml:space="preserve">More than 4-year college degree 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7.</w:t>
        <w:tab/>
      </w:r>
      <w:r>
        <w:rPr/>
        <w:t xml:space="preserve">Are you of Hispanic or Latino origin or descent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8" w:name="__Fieldmark__264_410242439"/>
      <w:bookmarkStart w:id="529" w:name="__Fieldmark__264_410242439"/>
      <w:bookmarkEnd w:id="529"/>
      <w:r>
        <w:rPr/>
      </w:r>
      <w:r>
        <w:rPr/>
        <w:fldChar w:fldCharType="end"/>
      </w:r>
      <w:r>
        <w:rPr/>
        <w:tab/>
        <w:t xml:space="preserve">Yes, Hispanic or Latino 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0" w:name="__Fieldmark__265_410242439"/>
      <w:bookmarkStart w:id="531" w:name="__Fieldmark__265_410242439"/>
      <w:bookmarkEnd w:id="531"/>
      <w:r>
        <w:rPr/>
      </w:r>
      <w:r>
        <w:rPr/>
        <w:fldChar w:fldCharType="end"/>
      </w:r>
      <w:r>
        <w:rPr/>
        <w:tab/>
        <w:t xml:space="preserve">No, not Hispanic or Latino 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8.</w:t>
        <w:tab/>
      </w:r>
      <w:r>
        <w:rPr/>
        <w:t>What is your race? Please mark one or more.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2" w:name="__Fieldmark__266_410242439"/>
      <w:bookmarkStart w:id="533" w:name="__Fieldmark__266_410242439"/>
      <w:bookmarkEnd w:id="533"/>
      <w:r>
        <w:rPr/>
      </w:r>
      <w:r>
        <w:rPr/>
        <w:fldChar w:fldCharType="end"/>
      </w:r>
      <w:r>
        <w:rPr/>
        <w:tab/>
        <w:t xml:space="preserve">White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4" w:name="__Fieldmark__267_410242439"/>
      <w:bookmarkStart w:id="535" w:name="__Fieldmark__267_410242439"/>
      <w:bookmarkEnd w:id="535"/>
      <w:r>
        <w:rPr/>
      </w:r>
      <w:r>
        <w:rPr/>
        <w:fldChar w:fldCharType="end"/>
      </w:r>
      <w:r>
        <w:rPr/>
        <w:tab/>
        <w:t xml:space="preserve">Black or African American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3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6" w:name="__Fieldmark__268_410242439"/>
      <w:bookmarkStart w:id="537" w:name="__Fieldmark__268_410242439"/>
      <w:bookmarkEnd w:id="537"/>
      <w:r>
        <w:rPr/>
      </w:r>
      <w:r>
        <w:rPr/>
        <w:fldChar w:fldCharType="end"/>
      </w:r>
      <w:r>
        <w:rPr/>
        <w:tab/>
        <w:t xml:space="preserve">Asian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4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8" w:name="__Fieldmark__269_410242439"/>
      <w:bookmarkStart w:id="539" w:name="__Fieldmark__269_410242439"/>
      <w:bookmarkEnd w:id="539"/>
      <w:r>
        <w:rPr/>
      </w:r>
      <w:r>
        <w:rPr/>
        <w:fldChar w:fldCharType="end"/>
      </w:r>
      <w:r>
        <w:rPr/>
        <w:tab/>
        <w:t xml:space="preserve">Native Hawaiian or Other Pacific Islander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5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0" w:name="__Fieldmark__270_410242439"/>
      <w:bookmarkStart w:id="541" w:name="__Fieldmark__270_410242439"/>
      <w:bookmarkEnd w:id="541"/>
      <w:r>
        <w:rPr/>
      </w:r>
      <w:r>
        <w:rPr/>
        <w:fldChar w:fldCharType="end"/>
      </w:r>
      <w:r>
        <w:rPr/>
        <w:tab/>
        <w:t xml:space="preserve">American Indian or Alaska Native </w:t>
      </w:r>
    </w:p>
    <w:p>
      <w:pPr>
        <w:pStyle w:val="A1Survey1DigitRespOptBox"/>
        <w:keepNext w:val="true"/>
        <w:keepLines/>
        <w:rPr>
          <w:i/>
          <w:i/>
        </w:rPr>
      </w:pPr>
      <w:r>
        <w:rPr>
          <w:rFonts w:cs="LMUXU M+ Times New;Times New Roman"/>
          <w:szCs w:val="22"/>
          <w:vertAlign w:val="superscript"/>
        </w:rPr>
        <w:t>6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2" w:name="__Fieldmark__271_410242439"/>
      <w:bookmarkStart w:id="543" w:name="__Fieldmark__271_410242439"/>
      <w:bookmarkEnd w:id="543"/>
      <w:r>
        <w:rPr/>
      </w:r>
      <w:r>
        <w:rPr/>
        <w:fldChar w:fldCharType="end"/>
      </w:r>
      <w:r>
        <w:rPr/>
        <w:tab/>
        <w:t>Other</w:t>
      </w:r>
    </w:p>
    <w:p>
      <w:pPr>
        <w:pStyle w:val="BQBeforeQuestion6ptAfter"/>
        <w:rPr>
          <w:i/>
          <w:i/>
        </w:rPr>
      </w:pPr>
      <w:r>
        <w:rPr>
          <w:i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1080" w:gutter="0" w:header="720" w:top="1440" w:footer="576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1SurveyQuestion"/>
        <w:rPr/>
      </w:pPr>
      <w:r>
        <w:rPr>
          <w:b/>
        </w:rPr>
        <w:t>49.</w:t>
        <w:tab/>
      </w:r>
      <w:r>
        <w:rPr/>
        <w:t xml:space="preserve">Did someone help you complete this survey? </w:t>
      </w:r>
    </w:p>
    <w:p>
      <w:pPr>
        <w:pStyle w:val="A1Survey1DigitRespOptBox"/>
        <w:keepNext w:val="true"/>
        <w:keepLines/>
        <w:ind w:left="1728" w:hanging="1152"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4" w:name="__Fieldmark__272_410242439"/>
      <w:bookmarkStart w:id="545" w:name="__Fieldmark__272_410242439"/>
      <w:bookmarkEnd w:id="545"/>
      <w:r>
        <w:rPr/>
      </w:r>
      <w:r>
        <w:rPr/>
        <w:fldChar w:fldCharType="end"/>
      </w:r>
      <w:r>
        <w:rPr/>
        <w:tab/>
        <w:t xml:space="preserve">Yes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Yes, go to #50</w:t>
      </w:r>
    </w:p>
    <w:p>
      <w:pPr>
        <w:pStyle w:val="A1Survey1DigitRespOptBox"/>
        <w:ind w:left="1728" w:hanging="1152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6" w:name="__Fieldmark__273_410242439"/>
      <w:bookmarkStart w:id="547" w:name="__Fieldmark__273_410242439"/>
      <w:bookmarkEnd w:id="547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ab/>
      </w:r>
      <w:r>
        <w:rPr>
          <w:b/>
        </w:rPr>
        <w:t>If No, please return the completed survey in the postage-paid envelope.</w:t>
      </w:r>
    </w:p>
    <w:p>
      <w:pPr>
        <w:pStyle w:val="A1Survey1DigitRespOptBox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br w:type="column"/>
      </w:r>
      <w:r>
        <w:rPr>
          <w:b/>
        </w:rPr>
        <w:t>50.</w:t>
        <w:tab/>
      </w:r>
      <w:r>
        <w:rPr/>
        <w:t>How did that person help you? Mark one or more.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8" w:name="__Fieldmark__274_410242439"/>
      <w:bookmarkStart w:id="549" w:name="__Fieldmark__274_410242439"/>
      <w:bookmarkEnd w:id="549"/>
      <w:r>
        <w:rPr/>
      </w:r>
      <w:r>
        <w:rPr/>
        <w:fldChar w:fldCharType="end"/>
      </w:r>
      <w:r>
        <w:rPr/>
        <w:tab/>
        <w:t xml:space="preserve">Read the questions to m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0" w:name="__Fieldmark__275_410242439"/>
      <w:bookmarkStart w:id="551" w:name="__Fieldmark__275_410242439"/>
      <w:bookmarkEnd w:id="551"/>
      <w:r>
        <w:rPr/>
      </w:r>
      <w:r>
        <w:rPr/>
        <w:fldChar w:fldCharType="end"/>
      </w:r>
      <w:r>
        <w:rPr/>
        <w:tab/>
        <w:t xml:space="preserve">Wrote down the answers I gav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2" w:name="__Fieldmark__276_410242439"/>
      <w:bookmarkStart w:id="553" w:name="__Fieldmark__276_410242439"/>
      <w:bookmarkEnd w:id="553"/>
      <w:r>
        <w:rPr/>
      </w:r>
      <w:r>
        <w:rPr/>
        <w:fldChar w:fldCharType="end"/>
      </w:r>
      <w:r>
        <w:rPr/>
        <w:tab/>
        <w:t xml:space="preserve">Answered the questions for m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4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4" w:name="__Fieldmark__277_410242439"/>
      <w:bookmarkStart w:id="555" w:name="__Fieldmark__277_410242439"/>
      <w:bookmarkEnd w:id="555"/>
      <w:r>
        <w:rPr/>
      </w:r>
      <w:r>
        <w:rPr/>
        <w:fldChar w:fldCharType="end"/>
      </w:r>
      <w:r>
        <w:rPr/>
        <w:tab/>
        <w:t xml:space="preserve">Translated the questions into my languag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5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6" w:name="__Fieldmark__278_410242439"/>
      <w:bookmarkStart w:id="557" w:name="__Fieldmark__278_410242439"/>
      <w:bookmarkEnd w:id="557"/>
      <w:r>
        <w:rPr/>
      </w:r>
      <w:r>
        <w:rPr/>
        <w:fldChar w:fldCharType="end"/>
      </w:r>
      <w:r>
        <w:rPr/>
        <w:tab/>
        <w:t>Helped in some other way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80" w:right="1080" w:gutter="0" w:header="720" w:top="1440" w:footer="576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CtrSglSp"/>
        <w:rPr>
          <w:b/>
          <w:b/>
        </w:rPr>
      </w:pPr>
      <w:r>
        <w:rPr>
          <w:b/>
        </w:rPr>
      </w:r>
    </w:p>
    <w:p>
      <w:pPr>
        <w:pStyle w:val="C2CtrSglSp"/>
        <w:rPr>
          <w:b/>
          <w:b/>
        </w:rPr>
      </w:pPr>
      <w:r>
        <w:rPr>
          <w:b/>
        </w:rPr>
      </w:r>
    </w:p>
    <w:p>
      <w:pPr>
        <w:pStyle w:val="C2CtrSglSp"/>
        <w:rPr>
          <w:b/>
          <w:b/>
        </w:rPr>
      </w:pPr>
      <w:r>
        <w:rPr>
          <w:b/>
        </w:rPr>
        <w:t>Thank you.</w:t>
      </w:r>
    </w:p>
    <w:p>
      <w:pPr>
        <w:pStyle w:val="C2CtrSglSp"/>
        <w:rPr>
          <w:b/>
          <w:b/>
        </w:rPr>
      </w:pPr>
      <w:r>
        <w:rPr>
          <w:b/>
        </w:rPr>
      </w:r>
    </w:p>
    <w:p>
      <w:pPr>
        <w:pStyle w:val="C2CtrSglSp"/>
        <w:rPr>
          <w:b/>
          <w:b/>
        </w:rPr>
      </w:pPr>
      <w:r>
        <w:rPr>
          <w:b/>
        </w:rPr>
        <w:t>Please return the completed survey in the postage-paid envelope.</w:t>
      </w:r>
    </w:p>
    <w:sectPr>
      <w:type w:val="continuous"/>
      <w:pgSz w:w="12240" w:h="15840"/>
      <w:pgMar w:left="1080" w:right="1080" w:gutter="0" w:header="720" w:top="1440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MUXU M+ Times New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rsing Home Survey</w:t>
      <w:tab/>
      <w:t>Discharged Resident Instru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3886200</wp:posOffset>
              </wp:positionH>
              <wp:positionV relativeFrom="page">
                <wp:posOffset>914400</wp:posOffset>
              </wp:positionV>
              <wp:extent cx="0" cy="8138160"/>
              <wp:effectExtent l="5080" t="0" r="5080" b="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38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72pt" to="306pt,712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Nursing Home Survey</w:t>
      <w:tab/>
      <w:t>Discharged Resident Instrume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886200</wp:posOffset>
              </wp:positionH>
              <wp:positionV relativeFrom="page">
                <wp:posOffset>914400</wp:posOffset>
              </wp:positionV>
              <wp:extent cx="0" cy="2606040"/>
              <wp:effectExtent l="5080" t="0" r="5080" b="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06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72pt" to="306pt,27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Nursing Home Survey</w:t>
      <w:tab/>
      <w:t>Discharged Resident Instru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rFonts w:ascii="Arial" w:hAnsi="Arial" w:cs="Arial"/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 w:val="false"/>
      <w:i w:val="false"/>
      <w:caps w:val="false"/>
      <w:smallCaps w:val="false"/>
      <w:sz w:val="24"/>
      <w:szCs w:val="22"/>
    </w:rPr>
  </w:style>
  <w:style w:type="character" w:styleId="WW8Num15z0">
    <w:name w:val="WW8Num15z0"/>
    <w:qFormat/>
    <w:rPr>
      <w:rFonts w:ascii="Garamond" w:hAnsi="Garamond" w:cs="Garamond"/>
      <w:sz w:val="28"/>
      <w:szCs w:val="36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trSglSp">
    <w:name w:val="C2-Ctr Sgl Sp"/>
    <w:basedOn w:val="Normal"/>
    <w:qFormat/>
    <w:pPr>
      <w:keepLines/>
      <w:jc w:val="center"/>
    </w:pPr>
    <w:rPr>
      <w:szCs w:val="24"/>
    </w:rPr>
  </w:style>
  <w:style w:type="paragraph" w:styleId="SLFlLftSgl">
    <w:name w:val="SL-Fl Lft Sg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1Survey1DigitRespOptBox">
    <w:name w:val="A1-Survey 1 Digit RespOptBox"/>
    <w:basedOn w:val="Normal"/>
    <w:qFormat/>
    <w:pPr>
      <w:tabs>
        <w:tab w:val="clear" w:pos="720"/>
        <w:tab w:val="left" w:pos="1008" w:leader="none"/>
      </w:tabs>
      <w:spacing w:before="40" w:after="40"/>
      <w:ind w:left="1008" w:hanging="432"/>
    </w:pPr>
    <w:rPr/>
  </w:style>
  <w:style w:type="paragraph" w:styleId="A2Survey2DigitRespOptBox">
    <w:name w:val="A2-Survey 2 Digit RespOptBox"/>
    <w:qFormat/>
    <w:pPr>
      <w:widowControl/>
      <w:tabs>
        <w:tab w:val="clear" w:pos="720"/>
        <w:tab w:val="right" w:pos="1008" w:leader="none"/>
      </w:tabs>
      <w:bidi w:val="0"/>
      <w:spacing w:before="40" w:after="40"/>
      <w:ind w:left="1080" w:hanging="50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3SurveyResponseLine">
    <w:name w:val="A3-Survey Response Line"/>
    <w:qFormat/>
    <w:pPr>
      <w:widowControl/>
      <w:tabs>
        <w:tab w:val="clear" w:pos="720"/>
        <w:tab w:val="right" w:pos="4680" w:leader="underscore"/>
      </w:tabs>
      <w:bidi w:val="0"/>
      <w:spacing w:before="120" w:after="12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QBeforeQuestion6ptAfter">
    <w:name w:val="BQ-BeforeQuestion-6ptAfter"/>
    <w:basedOn w:val="Normal"/>
    <w:qFormat/>
    <w:pPr>
      <w:spacing w:before="0" w:after="120"/>
    </w:pPr>
    <w:rPr>
      <w:rFonts w:cs="Arial"/>
      <w:szCs w:val="24"/>
    </w:rPr>
  </w:style>
  <w:style w:type="paragraph" w:styleId="CoverPage">
    <w:name w:val="CoverPage"/>
    <w:basedOn w:val="Normal"/>
    <w:qFormat/>
    <w:pPr/>
    <w:rPr>
      <w:rFonts w:ascii="Arial" w:hAnsi="Arial" w:cs="Arial"/>
      <w:szCs w:val="56"/>
    </w:rPr>
  </w:style>
  <w:style w:type="paragraph" w:styleId="DLDoctorLabel">
    <w:name w:val="DL-DoctorLabel"/>
    <w:basedOn w:val="Normal"/>
    <w:qFormat/>
    <w:pPr>
      <w:jc w:val="center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right" w:pos="10080" w:leader="none"/>
      </w:tabs>
    </w:pPr>
    <w:rPr>
      <w:rFonts w:ascii="Arial" w:hAnsi="Arial" w:cs="Arial"/>
      <w:sz w:val="20"/>
    </w:rPr>
  </w:style>
  <w:style w:type="paragraph" w:styleId="InstructionsSurvey">
    <w:name w:val="Instructions-Survey"/>
    <w:basedOn w:val="Normal"/>
    <w:qFormat/>
    <w:pPr>
      <w:widowControl w:val="false"/>
    </w:pPr>
    <w:rPr>
      <w:rFonts w:ascii="Arial" w:hAnsi="Arial" w:cs="Arial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LMUXU M+ Times New;Times New Roman" w:hAnsi="LMUXU M+ Times New;Times New Roman" w:eastAsia="Times New Roman" w:cs="LMUXU M+ Times New;Times New Roman"/>
      <w:color w:val="000000"/>
      <w:sz w:val="24"/>
      <w:szCs w:val="24"/>
      <w:lang w:val="en-US" w:bidi="ar-SA" w:eastAsia="zh-CN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STSubtitleSurvey">
    <w:name w:val="ST-Subtitle-Survey"/>
    <w:basedOn w:val="SLFlLftSgl"/>
    <w:next w:val="SLFlLftSg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before="0" w:after="240"/>
    </w:pPr>
    <w:rPr>
      <w:rFonts w:ascii="Arial" w:hAnsi="Arial" w:cs="Arial"/>
      <w:b/>
      <w:sz w:val="26"/>
      <w:szCs w:val="26"/>
    </w:rPr>
  </w:style>
  <w:style w:type="paragraph" w:styleId="A0Survey0DigitRespOptBox">
    <w:name w:val="A0-Survey 0 Digit RespOptBox"/>
    <w:basedOn w:val="A1Survey1DigitRespOptBox"/>
    <w:qFormat/>
    <w:pPr>
      <w:tabs>
        <w:tab w:val="clear" w:pos="1008"/>
        <w:tab w:val="left" w:pos="936" w:leader="none"/>
      </w:tabs>
      <w:spacing w:lineRule="auto" w:line="240" w:before="40" w:after="40"/>
      <w:ind w:left="936" w:hanging="360"/>
    </w:pPr>
    <w:rPr/>
  </w:style>
  <w:style w:type="paragraph" w:styleId="Q1SurveyQuestion">
    <w:name w:val="Q1-Survey-Question"/>
    <w:basedOn w:val="Normal"/>
    <w:qFormat/>
    <w:pPr>
      <w:keepNext w:val="true"/>
      <w:keepLines/>
      <w:tabs>
        <w:tab w:val="clear" w:pos="720"/>
        <w:tab w:val="left" w:pos="432" w:leader="none"/>
      </w:tabs>
      <w:spacing w:before="0" w:after="180"/>
      <w:ind w:left="432" w:hanging="432"/>
    </w:pPr>
    <w:rPr/>
  </w:style>
  <w:style w:type="paragraph" w:styleId="CM1">
    <w:name w:val="CM1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1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9">
    <w:name w:val="CM9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23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hps1@westat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7:20:00Z</dcterms:created>
  <dc:creator>CAHPS Nursing Home Team</dc:creator>
  <dc:description/>
  <cp:keywords>CAHPS Nursing Home Survey Short stay discharged facility care</cp:keywords>
  <dc:language>en-US</dc:language>
  <cp:lastModifiedBy>White, Zachary Eugene - whiteze</cp:lastModifiedBy>
  <cp:lastPrinted>2011-04-25T08:54:00Z</cp:lastPrinted>
  <dcterms:modified xsi:type="dcterms:W3CDTF">2018-02-02T17:20:00Z</dcterms:modified>
  <cp:revision>2</cp:revision>
  <dc:subject>Survey of discharged/short stay residents of nursing homes</dc:subject>
  <dc:title>CAHPS Nursing Home Survey; Discharged Resident/Short Stay Instrument</dc:title>
</cp:coreProperties>
</file>