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®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>Family Member Survey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sponse Scale: 4 points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8424"/>
      </w:tblGrid>
      <w:tr>
        <w:trPr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4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sz w:val="28"/>
              </w:rPr>
              <w:t>Last updated: September 1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iría que alguien lo/la identifique a usted o a su familia se mantendrá privada. {VENDOR NAME} no compartirá su información personal con nadie sin su permiso. Sus respuestas a esta encuesta también son completamente </w:t>
      </w:r>
      <w:r>
        <w:rPr>
          <w:b/>
          <w:lang w:val="es-ES_tradnl"/>
        </w:rPr>
        <w:t xml:space="preserve">confidenciales. </w:t>
      </w:r>
      <w:r>
        <w:rPr>
          <w:lang w:val="es-ES_tradnl"/>
        </w:rPr>
        <w:t xml:space="preserve">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la atención médica que recibe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>Una vez que complete el cuestionario, por favor póngalo en el sobre adjunto, selle el sobre, y devuélvalo a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lang w:val="es-ES_tradnl"/>
        </w:rPr>
        <w:tab/>
        <w:t>Si quiere recibir más información acerca de este estudio, por favor llame al XXX</w:t>
        <w:noBreakHyphen/>
        <w:t>XXX-XXXX.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12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 xml:space="preserve">A veces hay que saltarse alguna pregunta del cuestionario. Cuando esto ocurra, verá una flecha con una nota que le indicará cuál es la siguiente pregunta a la que tiene que pasar. Por ejemplo: 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2035442505"/>
      <w:bookmarkStart w:id="1" w:name="__Fieldmark__0_2035442505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2035442505"/>
      <w:bookmarkStart w:id="3" w:name="__Fieldmark__1_2035442505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spacing w:before="240" w:after="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residente</w:t>
      </w:r>
    </w:p>
    <w:p>
      <w:pPr>
        <w:pStyle w:val="Q1SurveyQuestion"/>
        <w:rPr/>
      </w:pPr>
      <w:r>
        <w:rPr>
          <w:b/>
          <w:lang w:val="es-ES_tradnl"/>
        </w:rPr>
        <w:t>1.</w:t>
      </w:r>
      <w:r>
        <w:rPr>
          <w:lang w:val="es-ES_tradnl"/>
        </w:rPr>
        <w:tab/>
        <w:t>¿Quién es la persona a quien va dirigida la carta de presen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2035442505"/>
      <w:bookmarkStart w:id="5" w:name="__Fieldmark__2_2035442505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cónyuge o compañero(a)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2035442505"/>
      <w:bookmarkStart w:id="7" w:name="__Fieldmark__3_2035442505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padre/madr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2035442505"/>
      <w:bookmarkStart w:id="9" w:name="__Fieldmark__4_2035442505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suegro/suegra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2035442505"/>
      <w:bookmarkStart w:id="11" w:name="__Fieldmark__5_2035442505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buelo/abuel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2035442505"/>
      <w:bookmarkStart w:id="13" w:name="__Fieldmark__6_2035442505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tío/tía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2035442505"/>
      <w:bookmarkStart w:id="15" w:name="__Fieldmark__7_2035442505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ermano/hermana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2035442505"/>
      <w:bookmarkStart w:id="17" w:name="__Fieldmark__8_2035442505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ijo/hija</w:t>
      </w:r>
    </w:p>
    <w:p>
      <w:pPr>
        <w:pStyle w:val="A1Survey1DigitRespOptBox"/>
        <w:rPr/>
      </w:pPr>
      <w:r>
        <w:rPr>
          <w:vertAlign w:val="superscript"/>
        </w:rPr>
        <w:t>8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2035442505"/>
      <w:bookmarkStart w:id="19" w:name="__Fieldmark__9_2035442505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migo/amiga</w:t>
      </w:r>
    </w:p>
    <w:p>
      <w:pPr>
        <w:pStyle w:val="A1Survey1DigitRespOptBox"/>
        <w:rPr/>
      </w:pPr>
      <w:r>
        <w:rPr>
          <w:vertAlign w:val="superscript"/>
        </w:rPr>
        <w:t>9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2035442505"/>
      <w:bookmarkStart w:id="21" w:name="__Fieldmark__10_2035442505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 persona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</w:r>
    </w:p>
    <w:p>
      <w:pPr>
        <w:pStyle w:val="BQBeforeQuestion6ptAfter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.</w:t>
        <w:tab/>
      </w:r>
      <w:r>
        <w:rPr>
          <w:lang w:val="es-ES_tradnl"/>
        </w:rPr>
        <w:t>En esta encuesta, la palabra “familiar” se refiere a la persona cuyo nombre aparece en la carta de presentación. ¿Está viviendo su familiar en este momento en el hogar de ancianos y de rehabilitación que se menciona en la carta de presentación?</w:t>
      </w:r>
    </w:p>
    <w:p>
      <w:pPr>
        <w:pStyle w:val="A1Survey1DigitRespOptBox"/>
        <w:tabs>
          <w:tab w:val="clear" w:pos="1008"/>
          <w:tab w:val="left" w:pos="1593" w:leader="none"/>
        </w:tabs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2035442505"/>
      <w:bookmarkStart w:id="23" w:name="__Fieldmark__11_2035442505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4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2035442505"/>
      <w:bookmarkStart w:id="25" w:name="__Fieldmark__12_2035442505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.</w:t>
      </w:r>
      <w:r>
        <w:rPr>
          <w:lang w:val="es-ES_tradnl"/>
        </w:rPr>
        <w:tab/>
        <w:t>¿Le dieron de alta a su familiar en esta institución o falleció?</w:t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" w:name="__Fieldmark__13_2035442505"/>
      <w:bookmarkStart w:id="27" w:name="__Fieldmark__13_2035442505"/>
      <w:bookmarkEnd w:id="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Le dieron de alta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le dieron de alta, no conteste más preguntas. Devuelva la encuesta en el sobre con porte o franqueo pagad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" w:name="__Fieldmark__14_2035442505"/>
      <w:bookmarkStart w:id="29" w:name="__Fieldmark__14_2035442505"/>
      <w:bookmarkEnd w:id="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Falleció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su familiar falleció, comprendemos que quizá no quiera contestar una encuesta en este moment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Si desea llenar el resto de la encuesta, le agradeceríamos mucho sus comentarios</w:t>
      </w:r>
      <w:r>
        <w:rPr>
          <w:lang w:val="es-ES_tradnl"/>
        </w:rPr>
        <w:t xml:space="preserve">  </w:t>
      </w:r>
      <w:r>
        <w:rPr>
          <w:b/>
          <w:lang w:val="es-ES_tradnl"/>
        </w:rPr>
        <w:t>Pase a la pregunta 5 y conteste las preguntas sobre los últimos 6 meses de su familiar en el hogar de ancianos y de rehabilitación. Gracias por su ayuda.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.</w:t>
      </w:r>
      <w:r>
        <w:rPr>
          <w:lang w:val="es-ES_tradnl"/>
        </w:rPr>
        <w:tab/>
        <w:t>¿Cree que su familiar va a vivir en este hogar o en otro de manera perman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2035442505"/>
      <w:bookmarkStart w:id="31" w:name="__Fieldmark__15_2035442505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2035442505"/>
      <w:bookmarkStart w:id="33" w:name="__Fieldmark__16_2035442505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2035442505"/>
      <w:bookmarkStart w:id="35" w:name="__Fieldmark__17_2035442505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 sé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.</w:t>
      </w:r>
      <w:r>
        <w:rPr>
          <w:lang w:val="es-ES_tradnl"/>
        </w:rPr>
        <w:tab/>
        <w:t>En total, ¿más o menos cuánto tiempo ha vivido su familiar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2035442505"/>
      <w:bookmarkStart w:id="37" w:name="__Fieldmark__18_2035442505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nos de un mes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Menos de un mes”, pare aquí. Devuelva la encuesta en el sobre con porte o franqueo pagado.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2035442505"/>
      <w:bookmarkStart w:id="39" w:name="__Fieldmark__19_2035442505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 mes y casi 3 mes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2035442505"/>
      <w:bookmarkStart w:id="41" w:name="__Fieldmark__20_2035442505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 meses y casi 6 mes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2035442505"/>
      <w:bookmarkStart w:id="43" w:name="__Fieldmark__21_2035442505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meses y casi 12 mes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2035442505"/>
      <w:bookmarkStart w:id="45" w:name="__Fieldmark__22_2035442505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2 mes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6.</w:t>
      </w:r>
      <w:r>
        <w:rPr>
          <w:lang w:val="es-ES_tradnl"/>
        </w:rPr>
        <w:tab/>
        <w:t>En los últimos 6 meses, ¿alguna vez su familiar ha compartido una habitación o un cuarto con otra persona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2035442505"/>
      <w:bookmarkStart w:id="47" w:name="__Fieldmark__23_2035442505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2035442505"/>
      <w:bookmarkStart w:id="49" w:name="__Fieldmark__24_2035442505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>¿Tiene su familiar problemas graves de memoria debido a la enfermedad de Alzheimer, demencia, un derrame cerebral, un accidente o alguna otra co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2035442505"/>
      <w:bookmarkStart w:id="51" w:name="__Fieldmark__25_2035442505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2035442505"/>
      <w:bookmarkStart w:id="53" w:name="__Fieldmark__26_2035442505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pudo su familiar tomar decisiones acerca de su vida diaria, por ejemplo, cuándo levantarse, qué ropa ponerse y qué actividades realiz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2035442505"/>
      <w:bookmarkStart w:id="55" w:name="__Fieldmark__27_2035442505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2035442505"/>
      <w:bookmarkStart w:id="57" w:name="__Fieldmark__28_2035442505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2035442505"/>
      <w:bookmarkStart w:id="59" w:name="__Fieldmark__29_2035442505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2035442505"/>
      <w:bookmarkStart w:id="61" w:name="__Fieldmark__30_2035442505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s visitas</w:t>
      </w:r>
    </w:p>
    <w:p>
      <w:pPr>
        <w:pStyle w:val="SLFlLftSgl"/>
        <w:keepNext w:val="true"/>
        <w:keepLines/>
        <w:rPr>
          <w:lang w:val="es-ES_tradnl"/>
        </w:rPr>
      </w:pPr>
      <w:r>
        <w:rPr>
          <w:lang w:val="es-ES_tradnl"/>
        </w:rPr>
        <w:t xml:space="preserve">Conteste las siguientes preguntas pensando en su propia experiencia solamente. No incluya las experiencias de otros miembros de la familia.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proximadamente cuántas veces visitó a su familiar en el hogar de ancianos y de rehabilitación?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2035442505"/>
      <w:bookmarkStart w:id="63" w:name="__Fieldmark__31_2035442505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0 veces y 1 vez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Entre 0 veces y 1 vez”, pase a la pregunta 43 en la página 6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2035442505"/>
      <w:bookmarkStart w:id="65" w:name="__Fieldmark__32_2035442505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2 y 5 vec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2035442505"/>
      <w:bookmarkStart w:id="67" w:name="__Fieldmark__33_2035442505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y 10 veces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2035442505"/>
      <w:bookmarkStart w:id="69" w:name="__Fieldmark__34_2035442505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1 y 20 vec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2035442505"/>
      <w:bookmarkStart w:id="71" w:name="__Fieldmark__35_2035442505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ás de 20 veces</w:t>
      </w:r>
    </w:p>
    <w:p>
      <w:pPr>
        <w:pStyle w:val="Q1SurveyQuestion"/>
        <w:rPr/>
      </w:pPr>
      <w:r>
        <w:rPr>
          <w:b/>
          <w:lang w:val="es-ES_tradnl"/>
        </w:rPr>
        <w:t>10.</w:t>
      </w:r>
      <w:r>
        <w:rPr>
          <w:lang w:val="es-ES_tradnl"/>
        </w:rPr>
        <w:tab/>
        <w:t>En los últimos 6 meses, durante alguna de sus visitas, ¿trató de encontrar a una enfermera o a un auxiliar de enfermería por algún motiv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2035442505"/>
      <w:bookmarkStart w:id="73" w:name="__Fieldmark__36_2035442505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 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2035442505"/>
      <w:bookmarkStart w:id="75" w:name="__Fieldmark__37_2035442505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En los últimos 6 meses, ¿con qué frecuencia pudo encontrar a una enfermera o a un auxiliar de enfermería cuando usted quería?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2035442505"/>
      <w:bookmarkStart w:id="77" w:name="__Fieldmark__38_2035442505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2035442505"/>
      <w:bookmarkStart w:id="79" w:name="__Fieldmark__39_2035442505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2035442505"/>
      <w:bookmarkStart w:id="81" w:name="__Fieldmark__40_2035442505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2035442505"/>
      <w:bookmarkStart w:id="83" w:name="__Fieldmark__41_2035442505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2.</w:t>
        <w:tab/>
      </w:r>
      <w:r>
        <w:rPr>
          <w:lang w:val="es-ES_tradnl"/>
        </w:rPr>
        <w:t>En los últimos 6 meses, ¿con qué frecuencia vio a las enfermeras y auxiliares de enfermería tratar a su familiar con cortesía y respet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2035442505"/>
      <w:bookmarkStart w:id="85" w:name="__Fieldmark__42_2035442505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2035442505"/>
      <w:bookmarkStart w:id="87" w:name="__Fieldmark__43_2035442505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2035442505"/>
      <w:bookmarkStart w:id="89" w:name="__Fieldmark__44_2035442505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2035442505"/>
      <w:bookmarkStart w:id="91" w:name="__Fieldmark__45_2035442505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3.</w:t>
      </w:r>
      <w:r>
        <w:rPr>
          <w:lang w:val="es-ES_tradnl"/>
        </w:rPr>
        <w:tab/>
        <w:t>En los últimos 6 meses, ¿con qué frecuencia vio a las enfermeras y auxiliares de enfermería tratar a su familiar con amabilidad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2035442505"/>
      <w:bookmarkStart w:id="93" w:name="__Fieldmark__46_2035442505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2035442505"/>
      <w:bookmarkStart w:id="95" w:name="__Fieldmark__47_2035442505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2035442505"/>
      <w:bookmarkStart w:id="97" w:name="__Fieldmark__48_2035442505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2035442505"/>
      <w:bookmarkStart w:id="99" w:name="__Fieldmark__49_2035442505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le pareció que las enfermeras y auxiliares de enfermería realmente se preocupaban por su familiar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2035442505"/>
      <w:bookmarkStart w:id="101" w:name="__Fieldmark__50_2035442505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2035442505"/>
      <w:bookmarkStart w:id="103" w:name="__Fieldmark__51_2035442505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2035442505"/>
      <w:bookmarkStart w:id="105" w:name="__Fieldmark__52_2035442505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2035442505"/>
      <w:bookmarkStart w:id="107" w:name="__Fieldmark__53_2035442505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5.</w:t>
      </w:r>
      <w:r>
        <w:rPr>
          <w:lang w:val="es-ES_tradnl"/>
        </w:rPr>
        <w:tab/>
        <w:t>En los últimos 6 meses, ¿vio alguna vez que alguna enfermera o algún auxiliar de enfermería fuera maleducado con su familiar o con cualquier otro resid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2035442505"/>
      <w:bookmarkStart w:id="109" w:name="__Fieldmark__54_2035442505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2035442505"/>
      <w:bookmarkStart w:id="111" w:name="__Fieldmark__55_2035442505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lang w:val="es-ES_tradnl"/>
        </w:rPr>
        <w:t>come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2035442505"/>
      <w:bookmarkStart w:id="113" w:name="__Fieldmark__56_2035442505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2035442505"/>
      <w:bookmarkStart w:id="115" w:name="__Fieldmark__57_2035442505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¿Fue porque las enfermeras o auxiliares de enfermería no le ayudaba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2035442505"/>
      <w:bookmarkStart w:id="117" w:name="__Fieldmark__58_2035442505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2035442505"/>
      <w:bookmarkStart w:id="119" w:name="__Fieldmark__59_2035442505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bCs/>
          <w:lang w:val="es-ES_tradnl"/>
        </w:rPr>
        <w:t>tomar líquidos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2035442505"/>
      <w:bookmarkStart w:id="121" w:name="__Fieldmark__60_2035442505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2035442505"/>
      <w:bookmarkStart w:id="123" w:name="__Fieldmark__61_2035442505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9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2035442505"/>
      <w:bookmarkStart w:id="125" w:name="__Fieldmark__62_2035442505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2035442505"/>
      <w:bookmarkStart w:id="127" w:name="__Fieldmark__63_2035442505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La ayuda para ir al baño incluye ayudar a alguien a sentarse y a levantarse del inodoro o a cambiarse la ropa interior o toallas desechables. En los últimos 6 meses, durante alguna de sus visitas, ¿le ayudó a su familiar a </w:t>
      </w:r>
      <w:r>
        <w:rPr>
          <w:b/>
          <w:bCs/>
          <w:lang w:val="es-ES_tradnl"/>
        </w:rPr>
        <w:t>ir al baño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2035442505"/>
      <w:bookmarkStart w:id="129" w:name="__Fieldmark__64_2035442505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2035442505"/>
      <w:bookmarkStart w:id="131" w:name="__Fieldmark__65_2035442505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1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2035442505"/>
      <w:bookmarkStart w:id="133" w:name="__Fieldmark__66_2035442505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2035442505"/>
      <w:bookmarkStart w:id="135" w:name="__Fieldmark__67_2035442505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su familiar se veía limpio y olía a limpi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2035442505"/>
      <w:bookmarkStart w:id="137" w:name="__Fieldmark__68_2035442505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2035442505"/>
      <w:bookmarkStart w:id="139" w:name="__Fieldmark__69_2035442505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2035442505"/>
      <w:bookmarkStart w:id="141" w:name="__Fieldmark__70_2035442505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2035442505"/>
      <w:bookmarkStart w:id="143" w:name="__Fieldmark__71_2035442505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3.</w:t>
      </w:r>
      <w:r>
        <w:rPr>
          <w:lang w:val="es-ES_tradnl"/>
        </w:rPr>
        <w:tab/>
        <w:t>A veces a las enfermeras y auxiliares de enfermería les resulta difícil cuidar a los residentes cuando estos gritan, empujan o golpean. En los últimos 6 meses, ¿vio a algún residente, incluyendo su familiar, comportarse de una manera que dificultara los cuidados de las enfermeras o auxiliares de enfermerí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2035442505"/>
      <w:bookmarkStart w:id="145" w:name="__Fieldmark__72_2035442505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2035442505"/>
      <w:bookmarkStart w:id="147" w:name="__Fieldmark__73_2035442505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No”, pase a la</w:t>
        <w:br/>
        <w:tab/>
        <w:t>pregunta 25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>En los últimos 6 meses, ¿con qué frecuencia las enfermeras y auxiliares de enfermería manejaron la situación de una manera que usted pensó que era apropiad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2035442505"/>
      <w:bookmarkStart w:id="149" w:name="__Fieldmark__74_2035442505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2035442505"/>
      <w:bookmarkStart w:id="151" w:name="__Fieldmark__75_2035442505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2035442505"/>
      <w:bookmarkStart w:id="153" w:name="__Fieldmark__76_2035442505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2035442505"/>
      <w:bookmarkStart w:id="155" w:name="__Fieldmark__77_2035442505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 experiencia con enfermeras y auxiliares de enfermería</w:t>
      </w:r>
    </w:p>
    <w:p>
      <w:pPr>
        <w:pStyle w:val="Q1SurveyQuestion"/>
        <w:rPr/>
      </w:pPr>
      <w:r>
        <w:rPr>
          <w:b/>
          <w:lang w:val="es-ES_tradnl"/>
        </w:rPr>
        <w:t>25.</w:t>
      </w:r>
      <w:r>
        <w:rPr>
          <w:lang w:val="es-ES_tradnl"/>
        </w:rPr>
        <w:tab/>
        <w:t>En los últimos 6 meses, ¿quería  obtener información de una enfermera o auxiliar de enfermería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2035442505"/>
      <w:bookmarkStart w:id="157" w:name="__Fieldmark__78_2035442505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2035442505"/>
      <w:bookmarkStart w:id="159" w:name="__Fieldmark__79_2035442505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7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obtuvo la información tan pronto como la querí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2035442505"/>
      <w:bookmarkStart w:id="161" w:name="__Fieldmark__80_2035442505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2035442505"/>
      <w:bookmarkStart w:id="163" w:name="__Fieldmark__81_2035442505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2035442505"/>
      <w:bookmarkStart w:id="165" w:name="__Fieldmark__82_2035442505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2035442505"/>
      <w:bookmarkStart w:id="167" w:name="__Fieldmark__83_2035442505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7.</w:t>
      </w:r>
      <w:r>
        <w:rPr>
          <w:lang w:val="es-ES_tradnl"/>
        </w:rPr>
        <w:tab/>
        <w:t>En los últimos 6 meses, ¿con qué frecuencia las enfermeras y auxiliares de enfermería le explicaron las cosas de una manera fácil de entend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2035442505"/>
      <w:bookmarkStart w:id="169" w:name="__Fieldmark__84_2035442505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2035442505"/>
      <w:bookmarkStart w:id="171" w:name="__Fieldmark__85_2035442505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2035442505"/>
      <w:bookmarkStart w:id="173" w:name="__Fieldmark__86_2035442505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2035442505"/>
      <w:bookmarkStart w:id="175" w:name="__Fieldmark__87_2035442505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8.</w:t>
        <w:tab/>
      </w:r>
      <w:r>
        <w:rPr>
          <w:lang w:val="es-ES_tradnl"/>
        </w:rPr>
        <w:t>En los últimos 6 meses, ¿las enfermeras y auxiliares de enfermería trataron de convencerlo de no hacer preguntas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2035442505"/>
      <w:bookmarkStart w:id="177" w:name="__Fieldmark__88_2035442505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2035442505"/>
      <w:bookmarkStart w:id="179" w:name="__Fieldmark__89_2035442505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hogar de ancianos y de rehabilitación </w:t>
      </w:r>
    </w:p>
    <w:p>
      <w:pPr>
        <w:pStyle w:val="Q1SurveyQuestion"/>
        <w:rPr/>
      </w:pPr>
      <w:r>
        <w:rPr>
          <w:b/>
          <w:lang w:val="es-ES_tradnl"/>
        </w:rPr>
        <w:t>29.</w:t>
      </w:r>
      <w:r>
        <w:rPr>
          <w:lang w:val="es-ES_tradnl"/>
        </w:rPr>
        <w:tab/>
        <w:t>En los últimos 6 meses, ¿con qué frecuencia la habitación o cuarto de su familiar se veía limpia y olía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2035442505"/>
      <w:bookmarkStart w:id="181" w:name="__Fieldmark__90_2035442505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2035442505"/>
      <w:bookmarkStart w:id="183" w:name="__Fieldmark__91_2035442505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2035442505"/>
      <w:bookmarkStart w:id="185" w:name="__Fieldmark__92_2035442505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2035442505"/>
      <w:bookmarkStart w:id="187" w:name="__Fieldmark__93_2035442505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0.</w:t>
      </w:r>
      <w:r>
        <w:rPr>
          <w:lang w:val="es-ES_tradnl"/>
        </w:rPr>
        <w:tab/>
        <w:t>En los últimos 6 meses, ¿con qué frecuencia las áreas públicas del hogar se veían limpias y olían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2035442505"/>
      <w:bookmarkStart w:id="189" w:name="__Fieldmark__94_2035442505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2035442505"/>
      <w:bookmarkStart w:id="191" w:name="__Fieldmark__95_2035442505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2035442505"/>
      <w:bookmarkStart w:id="193" w:name="__Fieldmark__96_2035442505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2035442505"/>
      <w:bookmarkStart w:id="195" w:name="__Fieldmark__97_2035442505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Los objetos médicos personales son cosas como audífonos, lentes y dentaduras postizas. En los últimos 6 meses, ¿con qué frecuencia se dañaron o perdieron los objetos médicos personales d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2035442505"/>
      <w:bookmarkStart w:id="197" w:name="__Fieldmark__98_2035442505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2035442505"/>
      <w:bookmarkStart w:id="199" w:name="__Fieldmark__99_2035442505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Una vez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2035442505"/>
      <w:bookmarkStart w:id="201" w:name="__Fieldmark__100_2035442505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os vec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su familiar utilizó el servicio de lavandería del hogar de ancianos y de rehabilitación para lavar su rop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2035442505"/>
      <w:bookmarkStart w:id="203" w:name="__Fieldmark__101_2035442505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2035442505"/>
      <w:bookmarkStart w:id="205" w:name="__Fieldmark__102_2035442505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3.</w:t>
      </w:r>
      <w:r>
        <w:rPr>
          <w:lang w:val="es-ES_tradnl"/>
        </w:rPr>
        <w:tab/>
        <w:t>En los últimos 6 meses, cuando su familiar usó el servicio de lavandería, ¿con qué frecuencia se le dañó o perdió la ropa?</w:t>
      </w:r>
    </w:p>
    <w:p>
      <w:pPr>
        <w:pStyle w:val="A1Survey1DigitRespOptBox"/>
        <w:keepNext w:val="true"/>
        <w:keepLines/>
        <w:rPr/>
      </w:pPr>
      <w:bookmarkStart w:id="206" w:name="Check3"/>
      <w:r>
        <w:rPr>
          <w:vertAlign w:val="superscript"/>
        </w:rPr>
        <w:t>1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7" w:name="__Fieldmark__103_2035442505"/>
      <w:bookmarkStart w:id="208" w:name="__Fieldmark__103_2035442505"/>
      <w:bookmarkEnd w:id="208"/>
      <w:r>
        <w:rPr>
          <w:lang w:val="es-ES_tradnl"/>
        </w:rPr>
      </w:r>
      <w:r>
        <w:rPr>
          <w:lang w:val="es-ES_tradnl"/>
        </w:rPr>
        <w:fldChar w:fldCharType="end"/>
      </w:r>
      <w:bookmarkEnd w:id="206"/>
      <w:r>
        <w:rPr>
          <w:lang w:val="es-ES_tradnl"/>
        </w:rPr>
        <w:tab/>
        <w:t>Nunca</w:t>
      </w:r>
    </w:p>
    <w:p>
      <w:pPr>
        <w:pStyle w:val="A1Survey1DigitRespOptBox"/>
        <w:rPr/>
      </w:pPr>
      <w:bookmarkStart w:id="209" w:name="Check4"/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4_2035442505"/>
      <w:bookmarkStart w:id="211" w:name="__Fieldmark__104_2035442505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bookmarkEnd w:id="209"/>
      <w:r>
        <w:rPr>
          <w:lang w:val="es-ES_tradnl"/>
        </w:rPr>
        <w:tab/>
        <w:t>Una o dos veces</w:t>
      </w:r>
    </w:p>
    <w:p>
      <w:pPr>
        <w:pStyle w:val="A1Survey1DigitRespOptBox"/>
        <w:rPr/>
      </w:pPr>
      <w:bookmarkStart w:id="212" w:name="Check5"/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3" w:name="__Fieldmark__105_2035442505"/>
      <w:bookmarkStart w:id="214" w:name="__Fieldmark__105_2035442505"/>
      <w:bookmarkEnd w:id="214"/>
      <w:r>
        <w:rPr>
          <w:lang w:val="es-ES_tradnl"/>
        </w:rPr>
      </w:r>
      <w:r>
        <w:rPr>
          <w:lang w:val="es-ES_tradnl"/>
        </w:rPr>
        <w:fldChar w:fldCharType="end"/>
      </w:r>
      <w:bookmarkEnd w:id="212"/>
      <w:r>
        <w:rPr>
          <w:lang w:val="es-ES_tradnl"/>
        </w:rPr>
        <w:tab/>
        <w:t xml:space="preserve">Tres o más veces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4.</w:t>
      </w:r>
      <w:r>
        <w:rPr>
          <w:lang w:val="es-ES_tradnl"/>
        </w:rPr>
        <w:tab/>
        <w:t>En los últimos 6 meses, ¿alguna vez estuvo descontento con el cuidado que su familiar recibió en el hogar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>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5" w:name="__Fieldmark__106_2035442505"/>
      <w:bookmarkStart w:id="216" w:name="__Fieldmark__106_2035442505"/>
      <w:bookmarkEnd w:id="2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7" w:name="__Fieldmark__107_2035442505"/>
      <w:bookmarkStart w:id="218" w:name="__Fieldmark__107_2035442505"/>
      <w:bookmarkEnd w:id="2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6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lguna vez decidió no hablar de sus inquietudes con el personal del hogar de ancianos y de rehabilitación porque pensó que ellos se desquitarían con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9" w:name="__Fieldmark__108_2035442505"/>
      <w:bookmarkStart w:id="220" w:name="__Fieldmark__108_2035442505"/>
      <w:bookmarkEnd w:id="2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1" w:name="__Fieldmark__109_2035442505"/>
      <w:bookmarkStart w:id="222" w:name="__Fieldmark__109_2035442505"/>
      <w:bookmarkEnd w:id="2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cuidado que recibe su familiar </w:t>
      </w:r>
    </w:p>
    <w:p>
      <w:pPr>
        <w:pStyle w:val="Q1SurveyQuestion"/>
        <w:rPr/>
      </w:pPr>
      <w:r>
        <w:rPr>
          <w:b/>
          <w:lang w:val="es-ES_tradnl"/>
        </w:rPr>
        <w:t>36.</w:t>
      </w:r>
      <w:r>
        <w:rPr>
          <w:lang w:val="es-ES_tradnl"/>
        </w:rPr>
        <w:tab/>
        <w:t>En los últimos 6 meses, ¿ha participado en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3" w:name="__Fieldmark__110_2035442505"/>
      <w:bookmarkStart w:id="224" w:name="__Fieldmark__110_2035442505"/>
      <w:bookmarkEnd w:id="2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5" w:name="__Fieldmark__111_2035442505"/>
      <w:bookmarkStart w:id="226" w:name="__Fieldmark__111_2035442505"/>
      <w:bookmarkEnd w:id="2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ha participado tanto como quería en las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7" w:name="__Fieldmark__112_2035442505"/>
      <w:bookmarkStart w:id="228" w:name="__Fieldmark__112_2035442505"/>
      <w:bookmarkEnd w:id="2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9" w:name="__Fieldmark__113_2035442505"/>
      <w:bookmarkStart w:id="230" w:name="__Fieldmark__113_2035442505"/>
      <w:bookmarkEnd w:id="2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1" w:name="__Fieldmark__114_2035442505"/>
      <w:bookmarkStart w:id="232" w:name="__Fieldmark__114_2035442505"/>
      <w:bookmarkEnd w:id="2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3" w:name="__Fieldmark__115_2035442505"/>
      <w:bookmarkStart w:id="234" w:name="__Fieldmark__115_2035442505"/>
      <w:bookmarkEnd w:id="2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n general</w:t>
      </w:r>
    </w:p>
    <w:p>
      <w:pPr>
        <w:pStyle w:val="Q1SurveyQuestion"/>
        <w:rPr/>
      </w:pPr>
      <w:r>
        <w:rPr>
          <w:b/>
          <w:lang w:val="es-ES_tradnl"/>
        </w:rPr>
        <w:t>38.</w:t>
      </w:r>
      <w:r>
        <w:rPr>
          <w:lang w:val="es-ES_tradnl"/>
        </w:rPr>
        <w:tab/>
        <w:t>Usando un número del 0 al 10, donde 0 es el peor cuidado posible y el 10 es el mejor cuidado posible, ¿con qué número calificaría el cuidado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5" w:name="__Fieldmark__116_2035442505"/>
      <w:bookmarkStart w:id="236" w:name="__Fieldmark__116_2035442505"/>
      <w:bookmarkEnd w:id="2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El peor cuidado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7" w:name="__Fieldmark__117_2035442505"/>
      <w:bookmarkStart w:id="238" w:name="__Fieldmark__117_2035442505"/>
      <w:bookmarkEnd w:id="2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9" w:name="__Fieldmark__118_2035442505"/>
      <w:bookmarkStart w:id="240" w:name="__Fieldmark__118_2035442505"/>
      <w:bookmarkEnd w:id="2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1" w:name="__Fieldmark__119_2035442505"/>
      <w:bookmarkStart w:id="242" w:name="__Fieldmark__119_2035442505"/>
      <w:bookmarkEnd w:id="2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3" w:name="__Fieldmark__120_2035442505"/>
      <w:bookmarkStart w:id="244" w:name="__Fieldmark__120_2035442505"/>
      <w:bookmarkEnd w:id="2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5" w:name="__Fieldmark__121_2035442505"/>
      <w:bookmarkStart w:id="246" w:name="__Fieldmark__121_2035442505"/>
      <w:bookmarkEnd w:id="2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7" w:name="__Fieldmark__122_2035442505"/>
      <w:bookmarkStart w:id="248" w:name="__Fieldmark__122_2035442505"/>
      <w:bookmarkEnd w:id="2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9" w:name="__Fieldmark__123_2035442505"/>
      <w:bookmarkStart w:id="250" w:name="__Fieldmark__123_2035442505"/>
      <w:bookmarkEnd w:id="2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1" w:name="__Fieldmark__124_2035442505"/>
      <w:bookmarkStart w:id="252" w:name="__Fieldmark__124_2035442505"/>
      <w:bookmarkEnd w:id="2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3" w:name="__Fieldmark__125_2035442505"/>
      <w:bookmarkStart w:id="254" w:name="__Fieldmark__125_2035442505"/>
      <w:bookmarkEnd w:id="25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5" w:name="__Fieldmark__126_2035442505"/>
      <w:bookmarkStart w:id="256" w:name="__Fieldmark__126_2035442505"/>
      <w:bookmarkEnd w:id="25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El mejor cuidado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9.</w:t>
      </w:r>
      <w:r>
        <w:rPr>
          <w:lang w:val="es-ES_tradnl"/>
        </w:rPr>
        <w:tab/>
        <w:t>Si alguien necesitara cuidado en un hogar de ancianos y de rehabilitación, ¿le recomendaría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7" w:name="__Fieldmark__127_2035442505"/>
      <w:bookmarkStart w:id="258" w:name="__Fieldmark__127_2035442505"/>
      <w:bookmarkEnd w:id="25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9" w:name="__Fieldmark__128_2035442505"/>
      <w:bookmarkStart w:id="260" w:name="__Fieldmark__128_2035442505"/>
      <w:bookmarkEnd w:id="26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1" w:name="__Fieldmark__129_2035442505"/>
      <w:bookmarkStart w:id="262" w:name="__Fieldmark__129_2035442505"/>
      <w:bookmarkEnd w:id="26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3" w:name="__Fieldmark__130_2035442505"/>
      <w:bookmarkStart w:id="264" w:name="__Fieldmark__130_2035442505"/>
      <w:bookmarkEnd w:id="26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0.</w:t>
      </w:r>
      <w:r>
        <w:rPr>
          <w:lang w:val="es-ES_tradnl"/>
        </w:rPr>
        <w:tab/>
        <w:t>En los últimos 6 meses, ¿con qué frecuencia tuvo la impresión de que había suficientes enfermeras y auxiliares de enfermería en este hogar 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5" w:name="__Fieldmark__131_2035442505"/>
      <w:bookmarkStart w:id="266" w:name="__Fieldmark__131_2035442505"/>
      <w:bookmarkEnd w:id="26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7" w:name="__Fieldmark__132_2035442505"/>
      <w:bookmarkStart w:id="268" w:name="__Fieldmark__132_2035442505"/>
      <w:bookmarkEnd w:id="26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9" w:name="__Fieldmark__133_2035442505"/>
      <w:bookmarkStart w:id="270" w:name="__Fieldmark__133_2035442505"/>
      <w:bookmarkEnd w:id="27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1" w:name="__Fieldmark__134_2035442505"/>
      <w:bookmarkStart w:id="272" w:name="__Fieldmark__134_2035442505"/>
      <w:bookmarkEnd w:id="27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papel que usted desempeña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Recuerde que las preguntas de esta encuesta se refieren a sus experiencias. No incluya las experiencias de otros miembros de la familia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1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pidió información al hogar de ancianos y de rehabilitación sobre pagos o gastos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3" w:name="__Fieldmark__135_2035442505"/>
      <w:bookmarkStart w:id="274" w:name="__Fieldmark__135_2035442505"/>
      <w:bookmarkEnd w:id="27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5" w:name="__Fieldmark__136_2035442505"/>
      <w:bookmarkStart w:id="276" w:name="__Fieldmark__136_2035442505"/>
      <w:bookmarkEnd w:id="27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2.</w:t>
      </w:r>
      <w:r>
        <w:rPr>
          <w:lang w:val="es-ES_tradnl"/>
        </w:rPr>
        <w:tab/>
        <w:t>En los últimos 6 meses, ¿con qué frecuencia recibió toda la información que quería del hogar de ancianos y de rehabilitación acerca de pagos o gasto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7" w:name="__Fieldmark__137_2035442505"/>
      <w:bookmarkStart w:id="278" w:name="__Fieldmark__137_2035442505"/>
      <w:bookmarkEnd w:id="27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9" w:name="__Fieldmark__138_2035442505"/>
      <w:bookmarkStart w:id="280" w:name="__Fieldmark__138_2035442505"/>
      <w:bookmarkEnd w:id="28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1" w:name="__Fieldmark__139_2035442505"/>
      <w:bookmarkStart w:id="282" w:name="__Fieldmark__139_2035442505"/>
      <w:bookmarkEnd w:id="28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3" w:name="__Fieldmark__140_2035442505"/>
      <w:bookmarkStart w:id="284" w:name="__Fieldmark__140_2035442505"/>
      <w:bookmarkEnd w:id="28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TSubtitleSurvey"/>
        <w:rPr>
          <w:lang w:val="es-ES_tradnl"/>
        </w:rPr>
      </w:pPr>
      <w:r>
        <w:br w:type="column"/>
      </w:r>
      <w:r>
        <w:rPr>
          <w:lang w:val="es-ES_tradnl"/>
        </w:rPr>
        <w:t>Sobre usted</w:t>
      </w:r>
    </w:p>
    <w:p>
      <w:pPr>
        <w:pStyle w:val="Q1SurveyQuestion"/>
        <w:rPr/>
      </w:pPr>
      <w:r>
        <w:rPr>
          <w:b/>
          <w:lang w:val="es-ES_tradnl"/>
        </w:rPr>
        <w:t>43.</w:t>
      </w:r>
      <w:r>
        <w:rPr>
          <w:b/>
          <w:bCs/>
          <w:lang w:val="es-ES_tradnl"/>
        </w:rPr>
        <w:tab/>
      </w:r>
      <w:r>
        <w:rPr>
          <w:lang w:val="es-ES_tradnl"/>
        </w:rPr>
        <w:t>¿Qué edad tien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5" w:name="__Fieldmark__141_2035442505"/>
      <w:bookmarkStart w:id="286" w:name="__Fieldmark__141_2035442505"/>
      <w:bookmarkEnd w:id="28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18 y 24 añ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7" w:name="__Fieldmark__142_2035442505"/>
      <w:bookmarkStart w:id="288" w:name="__Fieldmark__142_2035442505"/>
      <w:bookmarkEnd w:id="28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25 y 34 año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9" w:name="__Fieldmark__143_2035442505"/>
      <w:bookmarkStart w:id="290" w:name="__Fieldmark__143_2035442505"/>
      <w:bookmarkEnd w:id="29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5 y 44 año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1" w:name="__Fieldmark__144_2035442505"/>
      <w:bookmarkStart w:id="292" w:name="__Fieldmark__144_2035442505"/>
      <w:bookmarkEnd w:id="29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45 y 54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3" w:name="__Fieldmark__145_2035442505"/>
      <w:bookmarkStart w:id="294" w:name="__Fieldmark__145_2035442505"/>
      <w:bookmarkEnd w:id="29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55 y 64 años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5" w:name="__Fieldmark__146_2035442505"/>
      <w:bookmarkStart w:id="296" w:name="__Fieldmark__146_2035442505"/>
      <w:bookmarkEnd w:id="29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65 y 74 años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7" w:name="__Fieldmark__147_2035442505"/>
      <w:bookmarkStart w:id="298" w:name="__Fieldmark__147_2035442505"/>
      <w:bookmarkEnd w:id="29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5 año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9" w:name="__Fieldmark__148_2035442505"/>
      <w:bookmarkStart w:id="300" w:name="__Fieldmark__148_2035442505"/>
      <w:bookmarkEnd w:id="30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1" w:name="__Fieldmark__149_2035442505"/>
      <w:bookmarkStart w:id="302" w:name="__Fieldmark__149_2035442505"/>
      <w:bookmarkEnd w:id="30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3" w:name="__Fieldmark__150_2035442505"/>
      <w:bookmarkStart w:id="304" w:name="__Fieldmark__150_2035442505"/>
      <w:bookmarkEnd w:id="30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5" w:name="__Fieldmark__151_2035442505"/>
      <w:bookmarkStart w:id="306" w:name="__Fieldmark__151_2035442505"/>
      <w:bookmarkEnd w:id="30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7" w:name="__Fieldmark__152_2035442505"/>
      <w:bookmarkStart w:id="308" w:name="__Fieldmark__152_2035442505"/>
      <w:bookmarkEnd w:id="30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9" w:name="__Fieldmark__153_2035442505"/>
      <w:bookmarkStart w:id="310" w:name="__Fieldmark__153_2035442505"/>
      <w:bookmarkEnd w:id="31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1" w:name="__Fieldmark__154_2035442505"/>
      <w:bookmarkStart w:id="312" w:name="__Fieldmark__154_2035442505"/>
      <w:bookmarkEnd w:id="31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3" w:name="__Fieldmark__155_2035442505"/>
      <w:bookmarkStart w:id="314" w:name="__Fieldmark__155_2035442505"/>
      <w:bookmarkEnd w:id="31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6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5" w:name="__Fieldmark__156_2035442505"/>
      <w:bookmarkStart w:id="316" w:name="__Fieldmark__156_2035442505"/>
      <w:bookmarkEnd w:id="3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, hispano o latino 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7" w:name="__Fieldmark__157_2035442505"/>
      <w:bookmarkStart w:id="318" w:name="__Fieldmark__157_2035442505"/>
      <w:bookmarkEnd w:id="3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7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9" w:name="__Fieldmark__158_2035442505"/>
      <w:bookmarkStart w:id="320" w:name="__Fieldmark__158_2035442505"/>
      <w:bookmarkEnd w:id="3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1" w:name="__Fieldmark__159_2035442505"/>
      <w:bookmarkStart w:id="322" w:name="__Fieldmark__159_2035442505"/>
      <w:bookmarkEnd w:id="3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3" w:name="__Fieldmark__160_2035442505"/>
      <w:bookmarkStart w:id="324" w:name="__Fieldmark__160_2035442505"/>
      <w:bookmarkEnd w:id="3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5" w:name="__Fieldmark__161_2035442505"/>
      <w:bookmarkStart w:id="326" w:name="__Fieldmark__161_2035442505"/>
      <w:bookmarkEnd w:id="3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7" w:name="__Fieldmark__162_2035442505"/>
      <w:bookmarkStart w:id="328" w:name="__Fieldmark__162_2035442505"/>
      <w:bookmarkEnd w:id="3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9" w:name="__Fieldmark__163_2035442505"/>
      <w:bookmarkStart w:id="330" w:name="__Fieldmark__163_2035442505"/>
      <w:bookmarkEnd w:id="3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8.</w:t>
      </w:r>
      <w:r>
        <w:rPr>
          <w:b/>
          <w:bCs/>
          <w:lang w:val="es-ES_tradnl"/>
        </w:rPr>
        <w:tab/>
      </w:r>
      <w:r>
        <w:rPr>
          <w:lang w:val="es-ES_tradnl"/>
        </w:rPr>
        <w:t>¿Qué idioma habla principalmente en ca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1" w:name="__Fieldmark__164_2035442505"/>
      <w:bookmarkStart w:id="332" w:name="__Fieldmark__164_2035442505"/>
      <w:bookmarkEnd w:id="3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3" w:name="__Fieldmark__165_2035442505"/>
      <w:bookmarkStart w:id="334" w:name="__Fieldmark__165_2035442505"/>
      <w:bookmarkEnd w:id="3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spañol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5" w:name="__Fieldmark__166_2035442505"/>
      <w:bookmarkStart w:id="336" w:name="__Fieldmark__166_2035442505"/>
      <w:bookmarkEnd w:id="3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 y español por igual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7" w:name="__Fieldmark__167_2035442505"/>
      <w:bookmarkStart w:id="338" w:name="__Fieldmark__167_2035442505"/>
      <w:bookmarkEnd w:id="3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ún otro idiom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9" w:name="__Fieldmark__168_2035442505"/>
      <w:bookmarkStart w:id="340" w:name="__Fieldmark__168_2035442505"/>
      <w:bookmarkEnd w:id="3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1" w:name="__Fieldmark__169_2035442505"/>
      <w:bookmarkStart w:id="342" w:name="__Fieldmark__169_2035442505"/>
      <w:bookmarkEnd w:id="3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1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br w:type="column"/>
      </w: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3" w:name="__Fieldmark__170_2035442505"/>
      <w:bookmarkStart w:id="344" w:name="__Fieldmark__170_2035442505"/>
      <w:bookmarkEnd w:id="3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5" w:name="__Fieldmark__171_2035442505"/>
      <w:bookmarkStart w:id="346" w:name="__Fieldmark__171_2035442505"/>
      <w:bookmarkEnd w:id="3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7" w:name="__Fieldmark__172_2035442505"/>
      <w:bookmarkStart w:id="348" w:name="__Fieldmark__172_2035442505"/>
      <w:bookmarkEnd w:id="3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9" w:name="__Fieldmark__173_2035442505"/>
      <w:bookmarkStart w:id="350" w:name="__Fieldmark__173_2035442505"/>
      <w:bookmarkEnd w:id="3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1" w:name="__Fieldmark__174_2035442505"/>
      <w:bookmarkStart w:id="352" w:name="__Fieldmark__174_2035442505"/>
      <w:bookmarkEnd w:id="3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Opcional</w:t>
      </w:r>
    </w:p>
    <w:p>
      <w:pPr>
        <w:pStyle w:val="Q1SurveyQuestion"/>
        <w:rPr/>
      </w:pPr>
      <w:r>
        <w:rPr>
          <w:b/>
          <w:lang w:val="es-ES_tradnl"/>
        </w:rPr>
        <w:t>51.</w:t>
      </w:r>
      <w:r>
        <w:rPr>
          <w:lang w:val="es-ES_tradnl"/>
        </w:rPr>
        <w:tab/>
        <w:t>¿Le gustaría decir algo más acerca del cuidado que su familiar recibe en este hogar de ancianos y de rehabilitación?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A1Survey1DigitRespOptBox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p>
      <w:pPr>
        <w:pStyle w:val="A1Survey1DigitRespOptBox"/>
        <w:spacing w:before="40" w:after="40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Family Member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57607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52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CAHPS Nursing Home Team</dc:creator>
  <dc:description/>
  <cp:keywords>CAHPS Nursing Home Survey family member nursing home facility care</cp:keywords>
  <dc:language>en-US</dc:language>
  <cp:lastModifiedBy>White, Zachary Eugene - whiteze</cp:lastModifiedBy>
  <cp:lastPrinted>2008-09-25T09:56:00Z</cp:lastPrinted>
  <dcterms:modified xsi:type="dcterms:W3CDTF">2018-02-02T17:23:00Z</dcterms:modified>
  <cp:revision>3</cp:revision>
  <dc:subject>Survey of family members of nursing home residents</dc:subject>
  <dc:title>CAHPS Nursing Home Survey: Family Member Instrument - Spanish</dc:title>
</cp:coreProperties>
</file>