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44"/>
          <w:szCs w:val="44"/>
          <w:u w:val="single"/>
        </w:rPr>
      </w:pPr>
      <w:r>
        <w:rPr/>
        <w:t>Child Health Care Quality Indicators at a Glance Matrix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</w:rPr>
        <w:t>These measures are described in detail on this Web site. Select the measure link to learn more.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080"/>
        <w:gridCol w:w="126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as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ffective-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ient- Cente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imeli-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fe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blished Meas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er Assessment of Health Plans (CAHPS®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y for Healthcare Research and Quality Quality Indicators (AHRQ QI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 Safety Indicators  (PSQ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Plan Employer Data and Information Set  (HEDIS®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h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my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and Adolescent Health Measurement Initiative (CAHM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 Adults Health Care Survey (YAHC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ng Healthy      Development Survey (PHD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le V Maternal and Child Health Programs (TITLE V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tal Health Meas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Healthcare and Outcomes Survey  (ECH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for Quality Assessment and Improvement in Mental Health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</w:rPr>
              <w:t>CQAIM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rging Meas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YX</w:t>
            </w:r>
            <w:r>
              <w:rPr>
                <w:rFonts w:cs="Arial" w:ascii="Arial" w:hAnsi="Arial"/>
                <w:vertAlign w:val="superscript"/>
              </w:rPr>
              <w:t>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and Adolescent Health Measurement Initiative (CAHM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Medical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6:38:00Z</dcterms:created>
  <dc:creator>cormond</dc:creator>
  <dc:description/>
  <dc:language>en-US</dc:language>
  <cp:lastModifiedBy>JBokow</cp:lastModifiedBy>
  <cp:lastPrinted>2004-01-29T11:53:00Z</cp:lastPrinted>
  <dcterms:modified xsi:type="dcterms:W3CDTF">2004-06-10T16:45:00Z</dcterms:modified>
  <cp:revision>4</cp:revision>
  <dc:subject/>
  <dc:title>Child Quality Indicators At-A-Glance</dc:title>
</cp:coreProperties>
</file>